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авительством Республики Куб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Правитель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 Куба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а для финансирования пост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стро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ельскохозяйственной техн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инистерство внешней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 иностранных инвести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Республики Ку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ТВЕР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ылаясь  на  заявление Министерства  внешней  торговли  и 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й  Республики Куба, действующего от имени Правительства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ба, о  принятии  контракта  к  финансированию  от "__" 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, Министерство  финансов  Российской Федерации, действующее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  Российской     Федерации,     настоящим     подтвержда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     контракт    от   "__"   _____________  20__   года     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ый межд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, юридический адрес россий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, юридический адрес кубин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 долларов США, принят к финансированию в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  между  Правительством  Российской  Федерации  и Прав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публики    Куба   о   предоставлении   Правительству   Республики   Ку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 кредита    для   финансирования   поставок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ой  и сельскохозяйственной техники от "__" __________ 2009 год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е положений этого Соглашения распространяется на указанный контра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.                 За Министерство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)          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7</Characters>
  <CharactersWithSpaces>1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Правительство Российской Федерации</dc:creator>
  <dc:description/>
  <dc:language>en-US</dc:language>
  <cp:lastModifiedBy/>
  <dcterms:modified xsi:type="dcterms:W3CDTF">2011-10-30T11:44:00Z</dcterms:modified>
  <cp:revision>2</cp:revision>
  <dc:subject>Подтверждение</dc:subject>
  <dc:title>Подтверждение о принятии контракта к финансированию в рамках соглашения между Правительством Российской Федерации и Правительством Республики Куба о предоставлении правительству Республики Куба государственного кредита для финансирования поставок россий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