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Генеральному соглаш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кому: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ТВЕР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РАЗМЕЩЕНИИ ВРЕМЕННО СВОБОДНЫХ СРЕДСТВ БЮДЖЕТ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ОСКВЫ НА ДЕПОЗИТНЫХ СЧЕТАХ В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 И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____________ от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45"/>
        <w:gridCol w:w="12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размещения средств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позита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люта депозита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депозита (цифрами и прописью)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позита (календарных дней со дня,       </w:t>
              <w:br/>
              <w:t xml:space="preserve">следующего за днем зачисления денежных        </w:t>
              <w:br/>
              <w:t xml:space="preserve">средств на депозитный счет) (при размещении   </w:t>
              <w:br/>
              <w:t xml:space="preserve">на депозитный счет с правом востребования     </w:t>
              <w:br/>
              <w:t xml:space="preserve">не заполняется)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ая ставка (% годовых)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Департамента финансов,            </w:t>
              <w:br/>
              <w:t xml:space="preserve">на который Банк перечисляет сумму депозита    </w:t>
              <w:br/>
              <w:t xml:space="preserve">в день окончания срока депозита, и реквизиты  </w:t>
              <w:br/>
              <w:t xml:space="preserve">банка, в котором открыт счет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счета Департамента финансов,            </w:t>
              <w:br/>
              <w:t xml:space="preserve">на который Банк перечисляет начисленные       </w:t>
              <w:br/>
              <w:t xml:space="preserve">проценты в день окончания срока депозита,     </w:t>
              <w:br/>
              <w:t xml:space="preserve">и реквизиты банка, в котором открыт сче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полномоченное лицо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2</Characters>
  <CharactersWithSpaces>1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Правительство Москвы</dc:creator>
  <dc:description/>
  <dc:language>en-US</dc:language>
  <cp:lastModifiedBy/>
  <dcterms:modified xsi:type="dcterms:W3CDTF">2011-10-30T11:44:00Z</dcterms:modified>
  <cp:revision>2</cp:revision>
  <dc:subject>Подтверждение</dc:subject>
  <dc:title>Подтверждение о размещении временно свободных средств бюджета города Москвы на депозитных счетах в валюте Российской Федерации и иностранной валюте (приложение к примерному генеральному соглашению на размещение временно свободных средств бюджета города 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