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кому: 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ДТВЕР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РАЗМЕЩЕНИИ ВРЕМЕННО СВОБОДНЫХ СРЕДСТВ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ГОРОДА МОСКВЫ НА ДЕПОЗИТНЫХ СЧЕ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N _____ ОТ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1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0"/>
        <w:gridCol w:w="121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размещения средств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нач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епозита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депозита                         </w:t>
              <w:br/>
              <w:t xml:space="preserve">(цифрами и прописью)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депозита                          </w:t>
              <w:br/>
              <w:t xml:space="preserve">(календарных дней со дня, следующего   </w:t>
              <w:br/>
              <w:t xml:space="preserve">за днем зачисления денежных средств    </w:t>
              <w:br/>
              <w:t xml:space="preserve">на депозитный счет)                    </w:t>
              <w:br/>
              <w:t xml:space="preserve">(при размещении на депозитный счет     </w:t>
              <w:br/>
              <w:t xml:space="preserve">с правом востребования не заполняется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ная ставка                      </w:t>
              <w:br/>
              <w:t xml:space="preserve">(% годовых)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счета Департамента финансов,     </w:t>
              <w:br/>
              <w:t xml:space="preserve">на который Банк перечисляет сумму      </w:t>
              <w:br/>
              <w:t xml:space="preserve">депозита в день окончания срока        </w:t>
              <w:br/>
              <w:t xml:space="preserve">депозита, и реквизиты банка, в         </w:t>
              <w:br/>
              <w:t xml:space="preserve">котором открыт счет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счета Департамента финансов,     </w:t>
              <w:br/>
              <w:t xml:space="preserve">на который Банк перечисляет            </w:t>
              <w:br/>
              <w:t xml:space="preserve">начисленные проценты в день            </w:t>
              <w:br/>
              <w:t xml:space="preserve">окончания срока депозита, и            </w:t>
              <w:br/>
              <w:t xml:space="preserve">реквизиты банка, в котором открыт      </w:t>
              <w:br/>
              <w:t xml:space="preserve">счет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полномоченное лицо от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  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6</Words>
  <Characters>1584</Characters>
  <CharactersWithSpaces>13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4:00Z</dcterms:created>
  <dc:creator>Правительство Москвы</dc:creator>
  <dc:description/>
  <dc:language>en-US</dc:language>
  <cp:lastModifiedBy/>
  <dcterms:modified xsi:type="dcterms:W3CDTF">2011-10-30T11:44:00Z</dcterms:modified>
  <cp:revision>2</cp:revision>
  <dc:subject>Подтверждение</dc:subject>
  <dc:title>Подтверждение о размещении временно свободных средств бюджета города Москвы на депозитных счетах при принятии условий банка (приложение к регламенту взаимодействия Департамента финансов города Москвы и кредитных организаций при размещении временно свобод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