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с генеральным обесп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ты таможенных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ТВЕРЖДЕНИЕ О ВНЕСЕНИИ ГЕНЕР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o. 99999/999999/9999/99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ыдала настоящее 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амож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егистрировавшей под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таможенного приходного  ордера  No.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лица, которому выдан ТПО, его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Подтверждение  действительно  на  сумм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валюте внесения обеспе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обеспечения  уплаты  таможенных платежей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моженной процедуры, под которую внесено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товаро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именование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х вес, стоимость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адрес и ИНН лица, помещ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овары под процеду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аможенном орган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код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де будет осуществляться процеду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Подтверждение выда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ИНН, адрес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олномоченного сотрудника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завершения таможенной процедуры (операци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продлении срока выдачи Подтвер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│ </w:t>
      </w: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│         </w:t>
      </w:r>
      <w:r>
        <w:rPr/>
        <w:t>тамож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    ____________________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    (инициалы, фамилия должностного лица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  таможенного   органа,   в   котором   будет  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ая опер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документа  о  начале  таможенной процедуры (операции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таможенного  документа   о   завершении   таможенной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и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завершения  таможенной  процедуры  (операци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выдачи   разрешения    на   помещение  товаров  под  таможенн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дуру _________________________________________________ │  ЛН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    ____________________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    (инициалы, фамилия должностного лица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3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внесении генерального обеспечения в качестве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