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е путе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анаторно-курор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здорови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_____ от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 по  распределению  путевок  аппарата  управления  ОАО 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лиала ___________) получены путевки на ____ квартал 200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НУЗа ___________ (наименование) по накладной N ____ от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кол-во путевок) на общую сумму ________ (прописью)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НУЗа ___________ (наименование) по накладной N ____ от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кол-во путевок) на общую сумму ________ (прописью)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НУЗа ___________ (наименование) по накладной N ____ от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кол-во путевок) на общую сумму ________ (прописью)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всего _______ (кол-во путевок) на общ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прописью) рублей 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. начальника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ского и налогов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ухгалтер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АО «Российские железные дороги»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выделении путевок в санаторно-курортные и оздоровительные учреждения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