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Замби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Республики Замб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 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цели финансирования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развити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Замб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ерство финансов и на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ланирования Республики Замб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нятия проекта в области развития к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аясь   на  заявление  о  принятии  проекта  в  области  развит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ю    от  ________________________  Министерства   финанс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и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го   планирования   Республики  Замбии,  действующего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еспублики   Замбии,   Министерство   финансо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действующее   от  имени  Правительств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одтверждает, чт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роекта в области разви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  профинансирован  в  соответствии  с  условиями  Соглашения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оссийской  Федерации и Правительством Республики Замб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задолженности  Республики Замбии перед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ли финансирования проектов в области развития на территории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бии от 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  За 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Правительство Российской Федерации</dc:creator>
  <dc:description/>
  <dc:language>en-US</dc:language>
  <cp:lastModifiedBy/>
  <dcterms:modified xsi:type="dcterms:W3CDTF">2011-10-30T20:47:00Z</dcterms:modified>
  <cp:revision>2</cp:revision>
  <dc:subject>Подтверждение</dc:subject>
  <dc:title>Подтверждение принятия проекта в области развития к финансированию (приложение к соглашению между Правительством Российской Федерации и Правительством Республики Замбии об использовании задолженности Республики Замбии перед Российской Федерацией на цели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