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рмах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 о поступ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избир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ы и расходовании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7 г. N 6/53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ия кандидата,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финансовым вопросам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кандидат (уполномоченный представитель по финансовым вопрос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мирнов Игорь Василь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 и отчество кандидата,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финансовым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чет N 0000000000000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квизиты специального избирательн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ю соглас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 и отчество гражданин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, которой дается соглас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выполнение  работ  (реализацию  товаров,  оказание   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договору  от  "__" _______ 2008 года N __ и их оплату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средств  избирательного  фонда,  а  также на распро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итационных печатных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.В. Смир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                         МП    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ый представитель            (подпись, дата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нансовым вопросам кандидата)                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8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согласия кандидата, уполномоченного представителя по финансовым вопросам кандидат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