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таможен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й Таможенного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относящихся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м платеж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ТВЕРЖДЕНИЕ УПЛАТЫ ТАМОЖЕННЫХ ПОШЛИН,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обращение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ОКПО, ИНН,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м,  что  таможенные  пошлины,  налоги,  внесенные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            (реквизиты платеж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)            в соответствии с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носились денежные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ы ________________________________________ в отношении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ых по таможенной деклараци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N таможенной декла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а уплаченных таможенных пошлин,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разбивкой по видам таможен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 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моженного органа)  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организация, фактически внесшая денежные средства на счет таможенного 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уплаты таможенных пошлин,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