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П "АТС" при допуске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купателей к оптовой торгов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е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уемом секторе оп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переход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ПОСТАВЩИКОМ (ПОКУПАТЕЛЕ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, УСТАНОВЛЕННЫХ ПУНКТОМ 14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ОГО РЫНКА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Количественные характеристики объектов, в отношении которых участник сектора свободной торговли участвует в секторе свободной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8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Количественные характеристики генерирующего </w:t>
              <w:br/>
              <w:t xml:space="preserve">оборудования, которым владеет на праве           </w:t>
              <w:br/>
              <w:t xml:space="preserve">собственности или ином законном основании        </w:t>
              <w:br/>
              <w:t xml:space="preserve">поставщик электрической энергии, в отношении     </w:t>
              <w:br/>
              <w:t xml:space="preserve">которого участник сектора свободной торговли     </w:t>
              <w:br/>
              <w:t xml:space="preserve">участвует в оптовом рынке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личественные характеристики               </w:t>
              <w:br/>
              <w:t xml:space="preserve">энергопринимающего оборудования, которым владеет </w:t>
              <w:br/>
              <w:t xml:space="preserve">на праве собственности или ином законном         </w:t>
              <w:br/>
              <w:t xml:space="preserve">основании потребитель электрической энергии, в   </w:t>
              <w:br/>
              <w:t xml:space="preserve">отношении которого участник сектора свободной    </w:t>
              <w:br/>
              <w:t xml:space="preserve">торговли участвует в оптовом рынк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Количественные характеристики               </w:t>
              <w:br/>
              <w:t xml:space="preserve">энергопринимающего оборудования, которое имеет   </w:t>
              <w:br/>
              <w:t xml:space="preserve">энергосбытовая или энергоснабжающая организация  </w:t>
              <w:br/>
              <w:t xml:space="preserve">по совокупности заключенных с конечными          </w:t>
              <w:br/>
              <w:t xml:space="preserve">потребителями электрической энергии договор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Зарегистрированные в АТС точки (группы      </w:t>
              <w:br/>
              <w:t xml:space="preserve">точек поставки)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 выполнении требований технического характера, установленных нормативными актами и договором о присоединении к торговой системе оптового ры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2160"/>
      </w:tblGrid>
      <w:tr>
        <w:trPr>
          <w:trHeight w:val="72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Номер акта комиссии (с участием            </w:t>
              <w:br/>
              <w:t xml:space="preserve">представителей НП "АТС" о приеме в промышленную </w:t>
              <w:br/>
              <w:t xml:space="preserve">эксплуатацию системы коммерческого учета        </w:t>
              <w:br/>
              <w:t xml:space="preserve">произведенной (потребленной) на оптовом рынке   </w:t>
              <w:br/>
              <w:t xml:space="preserve">электрической энергии (мощности)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О наличии системы связи, включая систему   </w:t>
              <w:br/>
              <w:t xml:space="preserve">передачи данных, системным оператором и         </w:t>
              <w:br/>
              <w:t xml:space="preserve">администратором торговой системы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О заключенном в установленном порядке договоре об оказании услуг по передаче электрической энергии (номер, дата, срок действ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 включении в Реестр субъектов оптового рынка (номер, дата, раздел Реес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О заключении поставщиком или покупателем электрической энергии договора о присоединении к торговой системе оптового рынка (номер, дата, срок действ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выполнения поставщиком (покупателем) требований, установленных пунктом 14 правил оптового рынка электрической энергии (мощности) переходно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