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одтверждаю, что в соответствии абз. 3 п. 4 ст. 11 ФЗ "Об индивидуальном (персонифицированном) учете в системе обязательного пенсионного страхования" и в связи с прекращением трудового договора (договора гражданско-правового характера) от "___"_________ ___ г. N ____ я получил(-а) от страхователя копии следующих све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форма СЗВ-4-2 "Индивидуальные сведения о страховом стаже и начисленных страховых взносах на обязательное пенсионное страхование застрахованного лиц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орма АДВ-11 "Ведомость уплаты страховых взносов на обязательное пенсионное страховани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форма АДВ-6-1 "Опись документов, передаваемых страхователем в ПФР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форма СЗВ-4-1 "Индивидуальные сведения о страховом стаже и начисленных страховых взносах на обязательное пенсионное страхование застрахованного лиц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ЗАО «Юринформ В»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застрахованного лица в получении от страхователя сведений о страховых взносах и страховом стаже при увольнении или прекращении договора гражданско-правового характера, на вознаграждение по которому начисляются страховые взно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