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про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8.05.2008 N 21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Форма N VIII/7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кращенное название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объек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Энергетические показатели по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Водоснабжени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5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5"/>
        <w:gridCol w:w="1351"/>
        <w:gridCol w:w="1619"/>
        <w:gridCol w:w="1350"/>
        <w:gridCol w:w="1756"/>
        <w:gridCol w:w="1620"/>
        <w:gridCol w:w="1080"/>
        <w:gridCol w:w="1754"/>
        <w:gridCol w:w="1754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объекта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доснаб-</w:t>
              <w:br/>
              <w:t xml:space="preserve">жающая   </w:t>
              <w:br/>
              <w:t>организа-</w:t>
              <w:br/>
              <w:t xml:space="preserve">ция   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родской </w:t>
              <w:br/>
              <w:t>водопровод,</w:t>
              <w:br/>
              <w:t xml:space="preserve">куб. м/  </w:t>
              <w:br/>
              <w:t xml:space="preserve">сутки    </w:t>
            </w:r>
          </w:p>
        </w:tc>
        <w:tc>
          <w:tcPr>
            <w:tcW w:w="3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тезианские скважины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дозабор   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брос       </w:t>
              <w:br/>
              <w:t xml:space="preserve">условно-    </w:t>
              <w:br/>
              <w:t>чистой воды,</w:t>
              <w:br/>
              <w:t>куб. м/сутки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  </w:t>
              <w:br/>
              <w:t xml:space="preserve">оборотных  </w:t>
              <w:br/>
              <w:t xml:space="preserve">систем,   </w:t>
              <w:br/>
              <w:t>куб. м/сутки</w:t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ощность,</w:t>
              <w:br/>
              <w:t xml:space="preserve">куб. м/ </w:t>
              <w:br/>
              <w:t xml:space="preserve">сутки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требление,</w:t>
              <w:br/>
              <w:t xml:space="preserve">куб. м/   </w:t>
              <w:br/>
              <w:t xml:space="preserve">сутки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бственный</w:t>
              <w:br/>
              <w:t xml:space="preserve">водозабор, </w:t>
              <w:br/>
              <w:t xml:space="preserve">куб. м/  </w:t>
              <w:br/>
              <w:t xml:space="preserve">сутки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мит, </w:t>
              <w:br/>
              <w:t>куб. м/</w:t>
              <w:br/>
              <w:t xml:space="preserve">сутки </w:t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1</Words>
  <Characters>881</Characters>
  <CharactersWithSpaces>7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8:00Z</dcterms:created>
  <dc:creator>Федеральное агентство по промышленности</dc:creator>
  <dc:description/>
  <dc:language>en-US</dc:language>
  <cp:lastModifiedBy/>
  <dcterms:modified xsi:type="dcterms:W3CDTF">2011-10-30T20:18:00Z</dcterms:modified>
  <cp:revision>2</cp:revision>
  <dc:subject>Показатели</dc:subject>
  <dc:title>Энергетические показатели по объекту предприятия, находящегося в сфере ведения и координации Роспрома. Водоснабжение. Форма № VIII/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