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N VIII/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Энергетические показатели п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плоснаб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486"/>
        <w:gridCol w:w="1214"/>
        <w:gridCol w:w="946"/>
        <w:gridCol w:w="944"/>
        <w:gridCol w:w="946"/>
        <w:gridCol w:w="944"/>
        <w:gridCol w:w="946"/>
        <w:gridCol w:w="944"/>
        <w:gridCol w:w="946"/>
        <w:gridCol w:w="1080"/>
        <w:gridCol w:w="944"/>
        <w:gridCol w:w="162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плоснаб-</w:t>
              <w:br/>
              <w:t>жающая ор-</w:t>
              <w:br/>
              <w:t xml:space="preserve">ганизация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-</w:t>
              <w:br/>
              <w:t xml:space="preserve">ленная  </w:t>
              <w:br/>
              <w:t>мощность</w:t>
            </w:r>
          </w:p>
        </w:tc>
        <w:tc>
          <w:tcPr>
            <w:tcW w:w="76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ляемая мощность  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ы</w:t>
              <w:br/>
              <w:t>(руб.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нее   </w:t>
              <w:br/>
              <w:t>потребление</w:t>
              <w:br/>
              <w:t xml:space="preserve">(Гкал/год)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опление,  </w:t>
              <w:br/>
              <w:t xml:space="preserve">Гкал/час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, тонн/час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денсат,  </w:t>
              <w:br/>
              <w:t xml:space="preserve">тонн/час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ячее    </w:t>
              <w:br/>
              <w:t>водоснабжение,</w:t>
              <w:br/>
              <w:t xml:space="preserve">куб. м/год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зяй-</w:t>
              <w:br/>
              <w:t>ствен-</w:t>
              <w:br/>
              <w:t xml:space="preserve">ные   </w:t>
              <w:br/>
              <w:t xml:space="preserve">нужды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-</w:t>
              <w:br/>
              <w:t>водст-</w:t>
              <w:br/>
              <w:t>венные</w:t>
              <w:br/>
              <w:t xml:space="preserve">нужды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зяй-</w:t>
              <w:br/>
              <w:t>ствен-</w:t>
              <w:br/>
              <w:t xml:space="preserve">ные   </w:t>
              <w:br/>
              <w:t xml:space="preserve">нужды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-</w:t>
              <w:br/>
              <w:t>водст-</w:t>
              <w:br/>
              <w:t>венные</w:t>
              <w:br/>
              <w:t xml:space="preserve">нужды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зяй-</w:t>
              <w:br/>
              <w:t>ствен-</w:t>
              <w:br/>
              <w:t xml:space="preserve">ные   </w:t>
              <w:br/>
              <w:t xml:space="preserve">нужды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-</w:t>
              <w:br/>
              <w:t>водст-</w:t>
              <w:br/>
              <w:t>венные</w:t>
              <w:br/>
              <w:t xml:space="preserve">нужды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зяй-</w:t>
              <w:br/>
              <w:t>ствен-</w:t>
              <w:br/>
              <w:t xml:space="preserve">ные   </w:t>
              <w:br/>
              <w:t xml:space="preserve">нужд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- </w:t>
              <w:br/>
              <w:t xml:space="preserve">водст- </w:t>
              <w:br/>
              <w:t xml:space="preserve">венные </w:t>
              <w:br/>
              <w:t xml:space="preserve">нужды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плоснабжающие организации указываются по видам теплоснабжения: пар, давление, вода (температурный графи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наличии собственной котельной дополнительно указы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топлива (основной и резервны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котлоагрегатов - шт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рная мощность - Гкал (мВ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плонос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7</Characters>
  <CharactersWithSpaces>11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Федеральное агентство по промышленности</dc:creator>
  <dc:description/>
  <dc:language>en-US</dc:language>
  <cp:lastModifiedBy/>
  <dcterms:modified xsi:type="dcterms:W3CDTF">2011-10-30T20:19:00Z</dcterms:modified>
  <cp:revision>2</cp:revision>
  <dc:subject>Показатели</dc:subject>
  <dc:title>Энергетические показатели по объекту предприятия, находящегося в сфере ведения и координации Роспрома. Теплоснабжение. Форма № VIII/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