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VIII/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нергетические показател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инженерных сетях и коммуник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350"/>
        <w:gridCol w:w="1214"/>
        <w:gridCol w:w="1351"/>
        <w:gridCol w:w="1755"/>
        <w:gridCol w:w="1620"/>
        <w:gridCol w:w="810"/>
        <w:gridCol w:w="80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нженерных </w:t>
              <w:br/>
              <w:t xml:space="preserve">сетей,   </w:t>
              <w:br/>
              <w:t>коммуникаци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, м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-</w:t>
              <w:br/>
              <w:t xml:space="preserve">ние, кВ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</w:t>
              <w:br/>
              <w:t>давление,</w:t>
              <w:br/>
              <w:t xml:space="preserve">МП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  </w:t>
              <w:br/>
              <w:t>температура,</w:t>
              <w:br/>
              <w:t xml:space="preserve">t, °С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е</w:t>
              <w:br/>
              <w:t xml:space="preserve">средства  </w:t>
              <w:br/>
              <w:t>для ремонта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полняется для энергетического оборудования, использующего или преобразующего энергоресурсы (трансформаторы, котлоагрегаты, бойлеры, компрессорное, холодильное оборудова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промышленности</dc:creator>
  <dc:description/>
  <dc:language>en-US</dc:language>
  <cp:lastModifiedBy/>
  <dcterms:modified xsi:type="dcterms:W3CDTF">2011-10-30T20:19:00Z</dcterms:modified>
  <cp:revision>2</cp:revision>
  <dc:subject>Показатели</dc:subject>
  <dc:title>Энергетические показатели по объекту предприятия, находящегося в сфере ведения и координации Роспрома. Сведения об инженерных сетях и коммуникациях. Форма № VIII/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