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нергетические показатели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лектроснабжение (по видам нап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0,4 кВ; 6 кВ; 10 кВ; 35 кВ; 110 кВ; 220 к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1"/>
        <w:gridCol w:w="1215"/>
        <w:gridCol w:w="1214"/>
        <w:gridCol w:w="2161"/>
        <w:gridCol w:w="1215"/>
        <w:gridCol w:w="1484"/>
        <w:gridCol w:w="1486"/>
        <w:gridCol w:w="945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</w:t>
              <w:br/>
              <w:t xml:space="preserve">мощность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 </w:t>
              <w:br/>
              <w:t xml:space="preserve">шенная  </w:t>
              <w:br/>
              <w:t>мощност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- </w:t>
              <w:br/>
              <w:t xml:space="preserve">снабжа- </w:t>
              <w:br/>
              <w:t>ющая ор-</w:t>
              <w:br/>
              <w:t xml:space="preserve">ганиза- </w:t>
              <w:br/>
              <w:t xml:space="preserve">ция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ые величины потребления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ы </w:t>
              <w:br/>
              <w:t>генерации,</w:t>
              <w:br/>
              <w:t>тыс. КВт/ч</w:t>
              <w:br/>
              <w:t xml:space="preserve">в г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-</w:t>
              <w:br/>
              <w:t>вующие</w:t>
              <w:br/>
              <w:t>тарифы</w:t>
              <w:br/>
              <w:t>(руб.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за</w:t>
              <w:br/>
              <w:t>потребля-</w:t>
              <w:br/>
              <w:t xml:space="preserve">емую     </w:t>
              <w:br/>
              <w:t xml:space="preserve">энергию, </w:t>
              <w:br/>
              <w:t xml:space="preserve">руб./год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 xml:space="preserve">за мощ- </w:t>
              <w:br/>
              <w:t xml:space="preserve">ность,  </w:t>
              <w:br/>
              <w:t>руб./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яемая  </w:t>
              <w:br/>
              <w:t>электроэнергия,</w:t>
              <w:br/>
              <w:t xml:space="preserve">тыс. КВт/ч в  </w:t>
              <w:br/>
              <w:t xml:space="preserve">г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-</w:t>
              <w:br/>
              <w:t>ная мощ-</w:t>
              <w:br/>
              <w:t xml:space="preserve">ность,  </w:t>
              <w:br/>
              <w:t xml:space="preserve">КВ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ктивная</w:t>
              <w:br/>
              <w:t xml:space="preserve">энергия, </w:t>
              <w:br/>
              <w:t>тыс. КВт/ч</w:t>
              <w:br/>
              <w:t xml:space="preserve">в мес.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собственной электростанции дополнительно 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личество генераторов -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яжение -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рную мощность - м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ТП -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ое агентство по промышленности</dc:creator>
  <dc:description/>
  <dc:language>en-US</dc:language>
  <cp:lastModifiedBy/>
  <dcterms:modified xsi:type="dcterms:W3CDTF">2011-10-30T20:18:00Z</dcterms:modified>
  <cp:revision>2</cp:revision>
  <dc:subject>Показатели</dc:subject>
  <dc:title>"Энергетические показатели по объекту предприятия, находящегося в сфере ведения и координации Роспрома. Электроснабжение (по видам напряжения: 0, 4 кв; 6 кв; 10 кв; 35 кв; 110 кв; 220 кв). Форма № VIII/6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