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Т РФ от 14.12.2010 N 431-т/1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Т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декабря 2010 г. N 431-т/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инансово-экономические показатели деятельности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-перевозчик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й период 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┬───────┬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иды деятельности         │   N  │Маршрут│                       Показатель &lt;*&gt;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оезда│       ├──────────────────────────┬────────────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│       │     </w:t>
      </w:r>
      <w:r>
        <w:rPr/>
        <w:t>при использовании    │    при использовании    │вс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│       │     </w:t>
      </w:r>
      <w:r>
        <w:rPr/>
        <w:t>локомотивной тяги    │   мотор-вагонной тяги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│       ├───────┬────┬───────┬─────┼──────┬────┬───────┬─────┤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│       │ </w:t>
      </w:r>
      <w:r>
        <w:rPr/>
        <w:t>i-тип │....│ n-тип │итого│ i-тип│....│ n-тип │итого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│       │</w:t>
      </w:r>
      <w:r>
        <w:rPr/>
        <w:t>вагона │    │вагона │     │вагона│    │вагона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┼───────┼────┼───────┼─────┼──────┼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2  │   3   │   4   │  5 │   6   │  7  │   8  │ 9  │  10   │  11 │  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┼───────┼────┼───────┼─────┼──────┼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Регулируемые виды деятельности │      │       │       │    │       │     │      │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┼───────┼────┼───────┼─────┼──────┼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1. Перевозка пассажиров         │      │       │       │    │       │     │      │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железнодорожным транспортом общего│      │       │       │    │       │     │      │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ьзования во                    │      │       │       │    │       │     │      │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нутригосударственном сообщении в │      │       │       │    │       │     │      │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коростных поездах, всего         │      │       │       │    │       │     │      │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┼───────┼────┼───────┼─────┼──────┼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.ч. по i-маршруту              │      │       │       │    │       │     │      │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┼───────┼────┼───────┼─────┼──────┼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...               │      │       │       │    │       │     │      │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┼───────┼────┼───────┼─────┼──────┼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2. Перевозка пассажиров         │      │       │       │    │       │     │      │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железнодорожным транспортом общего│      │       │       │    │       │     │      │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ьзования во                    │      │       │       │    │       │     │      │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нутригосударственном сообщении в │      │       │       │    │       │     │      │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их категориях поездов, всего  │      │       │       │    │       │     │      │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┼───────┼────┼───────┼─────┼──────┼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3. Перевозка пассажиров         │      │       │       │    │       │     │      │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железнодорожным транспортом общего│      │       │       │    │       │     │      │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ьзования во                    │      │       │       │    │       │     │      │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нутригосударственном сообщении,  │      │       │       │    │       │     │      │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сего                             │      │       │       │    │       │     │      │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┼───────┼────┼───────┼─────┼──────┼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4. Оказание услуги по           │      │       │       │    │       │     │      │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ьзованию комплектами           │      │       │       │    │       │     │      │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стельного белья, всего &lt;**&gt;     │      │       │       │    │       │     │      │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┼───────┼────┼───────┼─────┼──────┼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.ч. по i-категории поезда      │      │       │       │    │       │     │      │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┼───────┼────┼───────┼─────┼──────┼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5. ...                          │      │       │       │    │       │     │      │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┼───────┼────┼───────┼─────┼──────┼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Нерегулируемые виды            │      │       │       │    │       │     │      │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ятельности                      │      │       │       │    │       │     │      │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┼───────┼────┼───────┼─────┼──────┼────┼───────┼─────┼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 подпунктов в  таблице  дана  в  соответствии  с  офици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1. Перевозка пассажиров         │      │       │       │    │       │     │      │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железнодорожным транспортом общего│      │       │       │    │       │     │      │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ьзования во                    │      │       │       │    │       │     │      │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нутригосударственном сообщении в │      │       │       │    │       │     │      │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коростных поездах, всего         │      │       │       │    │       │     │      │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┼───────┼────┼───────┼─────┼──────┼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.ч. по i-маршруту              │      │       │       │    │       │     │      │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┼───────┼────┼───────┼─────┼──────┼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...               │      │       │       │    │       │     │      │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┼───────┼────┼───────┼─────┼──────┼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2. Перевозка пассажиров         │      │       │       │    │       │     │      │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железнодорожным транспортом общего│      │       │       │    │       │     │      │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ьзования во                    │      │       │       │    │       │     │      │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нутригосударственном сообщении в │      │       │       │    │       │     │      │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их категориях поездов, всего  │      │       │       │    │       │     │      │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┼───────┼────┼───────┼─────┼──────┼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3. Перевозка пассажиров         │      │       │       │    │       │     │      │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железнодорожным транспортом общего│      │       │       │    │       │     │      │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ьзования во                    │      │       │       │    │       │     │      │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нутригосударственном сообщении,  │      │       │       │    │       │     │      │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сего                             │      │       │       │    │       │     │      │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┼───────┼────┼───────┼─────┼──────┼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4. Оказание услуги по           │      │       │       │    │       │     │      │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ьзованию комплектами           │      │       │       │    │       │     │      │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стельного белья, всего &lt;**&gt;     │      │       │       │    │       │     │      │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┼───────┼────┼───────┼─────┼──────┼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.ч. по i-категории поезда      │      │       │       │    │       │     │      │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┼───────┼────┼───────┼─────┼──────┼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5. ...                          │      │       │       │    │       │     │      │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┼───────┼────┼───────┼─────┼──────┼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          │      │       │       │    │       │     │      │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┴───────┴───────┴────┴───────┴─────┴──────┴────┴──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ежит заполнению организацией-перевозчиком на основании данных бухгалтерского, управленческого и статистического учета и представляется в ФСТ России ежеквартально. При этом финансовые показатели заполняются без учета налога на добавленную сто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личество вагонов в составе поезда, количество отправленных пассажиров (оказанных услуг), количество перевезенных пассажиров, пассажирооборот, населенность, вместимость, доходные поступления, расходы, финансовый результат (с указанием измер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 виду деятельности "оказание услуги по пользованию комплектами постельного белья" по i-категории поезда указываются: количество оказанных услуг (предоставленных комплектов постельного белья), доходные поступления, расходы, финансовый результ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3</Words>
  <Characters>9985</Characters>
  <CharactersWithSpaces>8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5:00Z</dcterms:created>
  <dc:creator>Федеральная служба по тарифам</dc:creator>
  <dc:description/>
  <dc:language>en-US</dc:language>
  <cp:lastModifiedBy/>
  <dcterms:modified xsi:type="dcterms:W3CDTF">2011-10-30T21:15:00Z</dcterms:modified>
  <cp:revision>2</cp:revision>
  <dc:subject>Показатели</dc:subject>
  <dc:title>Финансово-экономические показатели деятельности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