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30.06.2010 N 133-т/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10 г. N 133-т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нансово-экономические показател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изации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изводственной деятельност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6"/>
        <w:gridCol w:w="1080"/>
        <w:gridCol w:w="1079"/>
        <w:gridCol w:w="1351"/>
        <w:gridCol w:w="1080"/>
        <w:gridCol w:w="1080"/>
        <w:gridCol w:w="1215"/>
        <w:gridCol w:w="1485"/>
        <w:gridCol w:w="944"/>
        <w:gridCol w:w="1215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ычные виды  </w:t>
              <w:br/>
              <w:t xml:space="preserve">деятельности  </w:t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, тыс. руб. 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, тыс. руб. 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отаж, тыс. руб.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- </w:t>
              <w:br/>
              <w:t xml:space="preserve">совый  </w:t>
              <w:br/>
              <w:t>резуль-</w:t>
              <w:br/>
              <w:t xml:space="preserve">тат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-   </w:t>
              <w:br/>
              <w:t>бельность</w:t>
              <w:br/>
              <w:t xml:space="preserve">продаж   </w:t>
              <w:br/>
              <w:t xml:space="preserve">(%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-  </w:t>
              <w:br/>
              <w:t xml:space="preserve">совый   </w:t>
              <w:br/>
              <w:t xml:space="preserve">резуль- </w:t>
              <w:br/>
              <w:t xml:space="preserve">тат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абель-</w:t>
              <w:br/>
              <w:t xml:space="preserve">ность     </w:t>
              <w:br/>
              <w:t>продаж (%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- </w:t>
              <w:br/>
              <w:t xml:space="preserve">совый  </w:t>
              <w:br/>
              <w:t>резуль-</w:t>
              <w:br/>
              <w:t xml:space="preserve">та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- </w:t>
              <w:br/>
              <w:t xml:space="preserve">ность      </w:t>
              <w:br/>
              <w:t xml:space="preserve">продаж (%)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. Регулируемая</w:t>
              <w:br/>
              <w:t xml:space="preserve">деятельность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огрузка и  </w:t>
              <w:br/>
              <w:t>выгрузка груз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 1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 2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.....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 n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Хранение    </w:t>
              <w:br/>
              <w:t xml:space="preserve">грузов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</w:t>
              <w:br/>
              <w:t xml:space="preserve">регулируемой   </w:t>
              <w:br/>
              <w:t xml:space="preserve">деятельности: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           </w:t>
              <w:br/>
              <w:t xml:space="preserve">Нерегулируемая </w:t>
              <w:br/>
              <w:t xml:space="preserve">деятельность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ежит заполнению субъектом естественной монополии на основании данных бухгалтерского, оперативно-технического и статистического или аналитического учета и представляется в ФСТ России ежеквар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услуги по погрузке и выгрузке грузов соответствующие данные указываются в разрезе типовой номенклатуры грузов, предусмотренной приложением 1 к настоящему При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2 - 13 указываются доходы, расходы, финансовый результат и рентабельность продаж в части обычны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ересчета показателей, стоимость которых выражена в иностранной валюте, такой пересчет осуществляется по официальному курсу иностранной валюты, установленному Банком России на дату составления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Федеральная служба по тарифам</dc:creator>
  <dc:description/>
  <dc:language>en-US</dc:language>
  <cp:lastModifiedBy/>
  <dcterms:modified xsi:type="dcterms:W3CDTF">2011-10-30T18:59:00Z</dcterms:modified>
  <cp:revision>2</cp:revision>
  <dc:subject>Показатели</dc:subject>
  <dc:title>Финансово-экономические показатели деятельности организации (предприятия) — субъекта естественной монополии в морском порту «Большой порт Санкт-Петербург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