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5.2006 N ШТ-6-06/53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экономически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организаций, взаимозависимых с крупнейш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плательщиками, в 2003 - 2005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674"/>
        <w:gridCol w:w="1081"/>
        <w:gridCol w:w="539"/>
        <w:gridCol w:w="1081"/>
        <w:gridCol w:w="809"/>
        <w:gridCol w:w="810"/>
        <w:gridCol w:w="540"/>
        <w:gridCol w:w="810"/>
        <w:gridCol w:w="810"/>
        <w:gridCol w:w="540"/>
        <w:gridCol w:w="810"/>
        <w:gridCol w:w="811"/>
        <w:gridCol w:w="539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ФНС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КВЭД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од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од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од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>(ИНН круп-</w:t>
              <w:br/>
              <w:t xml:space="preserve">нейшего   </w:t>
              <w:br/>
              <w:t>налогопла-</w:t>
              <w:br/>
              <w:t xml:space="preserve">тельщика, </w:t>
              <w:br/>
              <w:t xml:space="preserve">с которым </w:t>
              <w:br/>
              <w:t>данная ор-</w:t>
              <w:br/>
              <w:t xml:space="preserve">ганизация </w:t>
              <w:br/>
              <w:t xml:space="preserve">взаимоза- </w:t>
              <w:br/>
              <w:t xml:space="preserve">висима)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р- </w:t>
              <w:br/>
              <w:t xml:space="preserve">ный  </w:t>
              <w:br/>
              <w:t>объем</w:t>
              <w:br/>
              <w:t xml:space="preserve">на-  </w:t>
              <w:br/>
              <w:t xml:space="preserve">чис- </w:t>
              <w:br/>
              <w:t>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р- </w:t>
              <w:br/>
              <w:t xml:space="preserve">ный  </w:t>
              <w:br/>
              <w:t>объем</w:t>
              <w:br/>
              <w:t xml:space="preserve">вы-  </w:t>
              <w:br/>
              <w:t>руч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-</w:t>
              <w:br/>
              <w:t>ти-</w:t>
              <w:br/>
              <w:t xml:space="preserve">в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р- </w:t>
              <w:br/>
              <w:t xml:space="preserve">ный  </w:t>
              <w:br/>
              <w:t>объем</w:t>
              <w:br/>
              <w:t xml:space="preserve">на-  </w:t>
              <w:br/>
              <w:t xml:space="preserve">чис- </w:t>
              <w:br/>
              <w:t>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р- </w:t>
              <w:br/>
              <w:t xml:space="preserve">ный  </w:t>
              <w:br/>
              <w:t>объем</w:t>
              <w:br/>
              <w:t xml:space="preserve">вы-  </w:t>
              <w:br/>
              <w:t>руч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-</w:t>
              <w:br/>
              <w:t>ти-</w:t>
              <w:br/>
              <w:t xml:space="preserve">в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р- </w:t>
              <w:br/>
              <w:t xml:space="preserve">ный  </w:t>
              <w:br/>
              <w:t>объем</w:t>
              <w:br/>
              <w:t xml:space="preserve">на-  </w:t>
              <w:br/>
              <w:t xml:space="preserve">чис- </w:t>
              <w:br/>
              <w:t>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р- </w:t>
              <w:br/>
              <w:t xml:space="preserve">ный  </w:t>
              <w:br/>
              <w:t>объем</w:t>
              <w:br/>
              <w:t xml:space="preserve">вы-  </w:t>
              <w:br/>
              <w:t>ручк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-</w:t>
              <w:br/>
              <w:t>ти-</w:t>
              <w:br/>
              <w:t xml:space="preserve">вы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5</Characters>
  <CharactersWithSpaces>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Федеральная налоговая служба</dc:creator>
  <dc:description/>
  <dc:language>en-US</dc:language>
  <cp:lastModifiedBy/>
  <dcterms:modified xsi:type="dcterms:W3CDTF">2011-10-30T18:59:00Z</dcterms:modified>
  <cp:revision>2</cp:revision>
  <dc:subject>Показатели</dc:subject>
  <dc:title>Финансово-экономические показатели деятельности организаций, взаимозависимых с крупнейшими налогоплательщи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