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215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 в %</w:t>
              <w:br/>
              <w:t xml:space="preserve">к 2004 г.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          </w:t>
              <w:br/>
              <w:t xml:space="preserve">производства в 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            </w:t>
              <w:br/>
              <w:t>задолженность, млн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           </w:t>
              <w:br/>
              <w:t>задолженность, млн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развитие   </w:t>
              <w:br/>
              <w:t xml:space="preserve">производства -          </w:t>
              <w:br/>
              <w:t xml:space="preserve">реинвестированная       </w:t>
              <w:br/>
              <w:t xml:space="preserve">прибыль (млн. руб.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8:59:00Z</dcterms:modified>
  <cp:revision>2</cp:revision>
  <dc:subject>Показатели</dc:subject>
  <dc:title>Финансово-экономические показатели специализированного предприятия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