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ОРГАНИЗАЦИЙ, ХАРАКТЕРИЗУЮЩИЕ КОНЦЕНТ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А НА РЫНКЕ СТРАХОВЫХ УСЛУГ В РЕГИ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809"/>
        <w:gridCol w:w="1081"/>
        <w:gridCol w:w="944"/>
        <w:gridCol w:w="1080"/>
        <w:gridCol w:w="676"/>
        <w:gridCol w:w="809"/>
        <w:gridCol w:w="676"/>
        <w:gridCol w:w="674"/>
        <w:gridCol w:w="675"/>
        <w:gridCol w:w="811"/>
        <w:gridCol w:w="945"/>
        <w:gridCol w:w="809"/>
        <w:gridCol w:w="676"/>
        <w:gridCol w:w="671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ховой  </w:t>
              <w:br/>
              <w:t xml:space="preserve">организации </w:t>
              <w:br/>
              <w:t xml:space="preserve">&lt;*&gt;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фили-</w:t>
              <w:br/>
              <w:t xml:space="preserve">алов </w:t>
              <w:br/>
              <w:t>в ре-</w:t>
              <w:br/>
              <w:t>гионе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</w:t>
              <w:br/>
              <w:t>средства &lt;**&gt;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- </w:t>
              <w:br/>
              <w:t xml:space="preserve">ховые </w:t>
              <w:br/>
              <w:t>резер-</w:t>
              <w:br/>
              <w:t xml:space="preserve">вы    </w:t>
              <w:br/>
              <w:t xml:space="preserve">&lt;*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>страхо-</w:t>
              <w:br/>
              <w:t xml:space="preserve">вой    </w:t>
              <w:br/>
              <w:t>премии,</w:t>
              <w:br/>
              <w:t xml:space="preserve">все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</w:t>
              <w:br/>
              <w:t xml:space="preserve">в % </w:t>
              <w:br/>
              <w:t xml:space="preserve">к   </w:t>
              <w:br/>
              <w:t>ито-</w:t>
              <w:br/>
              <w:t xml:space="preserve">гу  </w:t>
            </w:r>
          </w:p>
        </w:tc>
        <w:tc>
          <w:tcPr>
            <w:tcW w:w="67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траслям страхования       </w:t>
            </w:r>
          </w:p>
        </w:tc>
      </w:tr>
      <w:tr>
        <w:trPr>
          <w:trHeight w:val="23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ое страхование   </w:t>
            </w:r>
          </w:p>
        </w:tc>
        <w:tc>
          <w:tcPr>
            <w:tcW w:w="21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 </w:t>
              <w:br/>
              <w:t xml:space="preserve">страх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устав- </w:t>
              <w:br/>
              <w:t>ный ка-</w:t>
              <w:br/>
              <w:t xml:space="preserve">питал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</w:t>
              <w:br/>
              <w:t xml:space="preserve">к   </w:t>
              <w:br/>
              <w:t>ито-</w:t>
              <w:br/>
              <w:t xml:space="preserve">гу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</w:t>
              <w:br/>
              <w:t xml:space="preserve">к   </w:t>
              <w:br/>
              <w:t>ито-</w:t>
              <w:br/>
              <w:t xml:space="preserve">гу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его</w:t>
              <w:br/>
              <w:t xml:space="preserve">ОМС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з-</w:t>
              <w:br/>
              <w:t xml:space="preserve">н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  <w:br/>
              <w:t>лич-</w:t>
              <w:br/>
              <w:t xml:space="preserve">но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- </w:t>
              <w:br/>
              <w:t>щест-</w:t>
              <w:br/>
              <w:t xml:space="preserve">вен- </w:t>
              <w:br/>
              <w:t xml:space="preserve">но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ое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также филиалы страховых организаций, зарегистрированных в иных реги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заполняется для филиалов страховых организаций, зарегистрированных в иных регион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8:59:00Z</dcterms:modified>
  <cp:revision>2</cp:revision>
  <dc:subject>Показатели</dc:subject>
  <dc:title>Финансово-экономические показатели страховых организаций, характеризующие концентрацию капитала на рынке страховых услуг в рег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