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БЮДЖЕТНОЙ ОБЕСПЕЧ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080"/>
        <w:gridCol w:w="945"/>
        <w:gridCol w:w="811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ыравнивания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выравнива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й  </w:t>
              <w:br/>
              <w:t xml:space="preserve">окр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й</w:t>
              <w:br/>
              <w:t xml:space="preserve">рай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е  </w:t>
              <w:br/>
              <w:t xml:space="preserve">посе- </w:t>
              <w:br/>
              <w:t xml:space="preserve">ле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ое </w:t>
              <w:br/>
              <w:t>посе-</w:t>
              <w:br/>
              <w:t>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й  </w:t>
              <w:br/>
              <w:t xml:space="preserve">округ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й</w:t>
              <w:br/>
              <w:t xml:space="preserve">рай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е  </w:t>
              <w:br/>
              <w:t xml:space="preserve">посе- </w:t>
              <w:br/>
              <w:t xml:space="preserve">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- </w:t>
              <w:br/>
              <w:t>кое по-</w:t>
              <w:br/>
              <w:t>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 </w:t>
              <w:br/>
              <w:t>среднедушевой</w:t>
              <w:br/>
              <w:t xml:space="preserve">доход по     </w:t>
              <w:br/>
              <w:t>муниципальным</w:t>
              <w:br/>
              <w:t xml:space="preserve">образованиям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5 наименее</w:t>
              <w:br/>
              <w:t xml:space="preserve">обеспеченным </w:t>
              <w:br/>
              <w:t>муниципальным</w:t>
              <w:br/>
              <w:t xml:space="preserve">образованиям </w:t>
              <w:br/>
              <w:t xml:space="preserve">1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</w:t>
              <w:br/>
              <w:t>среднедушевой</w:t>
              <w:br/>
              <w:t xml:space="preserve">доход по     </w:t>
              <w:br/>
              <w:t>муниципальным</w:t>
              <w:br/>
              <w:t xml:space="preserve">образованиям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5 наиболее</w:t>
              <w:br/>
              <w:t xml:space="preserve">обеспеченным </w:t>
              <w:br/>
              <w:t>муниципальным</w:t>
              <w:br/>
              <w:t xml:space="preserve">образованиям </w:t>
              <w:br/>
              <w:t xml:space="preserve">1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раз-</w:t>
              <w:br/>
              <w:t xml:space="preserve">рыва средне- </w:t>
              <w:br/>
              <w:t>душевого бюд-</w:t>
              <w:br/>
              <w:t>жетного дохо-</w:t>
              <w:br/>
              <w:t xml:space="preserve">да (в раз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душевой</w:t>
              <w:br/>
              <w:t xml:space="preserve">доход в      </w:t>
              <w:br/>
              <w:t xml:space="preserve">среднем по   </w:t>
              <w:br/>
              <w:t>муниципальным</w:t>
              <w:br/>
              <w:t xml:space="preserve">образованиям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 </w:t>
              <w:br/>
              <w:t xml:space="preserve">уровень бюд- </w:t>
              <w:br/>
              <w:t xml:space="preserve">жетной обес- </w:t>
              <w:br/>
              <w:t>печенности по</w:t>
              <w:br/>
              <w:t>муниципальным</w:t>
              <w:br/>
              <w:t xml:space="preserve">образованиям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5 муници- </w:t>
              <w:br/>
              <w:t xml:space="preserve">пальным      </w:t>
              <w:br/>
              <w:t xml:space="preserve">образованиям </w:t>
              <w:br/>
              <w:t xml:space="preserve">с наименьшим </w:t>
              <w:br/>
              <w:t xml:space="preserve">уровнем бюд- </w:t>
              <w:br/>
              <w:t xml:space="preserve">жетной обес- </w:t>
              <w:br/>
              <w:t xml:space="preserve">печенности   </w:t>
              <w:br/>
              <w:t xml:space="preserve">1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</w:t>
              <w:br/>
              <w:t xml:space="preserve">уровень бюд- </w:t>
              <w:br/>
              <w:t xml:space="preserve">жетной обес- </w:t>
              <w:br/>
              <w:t>печенности по</w:t>
              <w:br/>
              <w:t>муниципальным</w:t>
              <w:br/>
              <w:t xml:space="preserve">образованиям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5 муници- </w:t>
              <w:br/>
              <w:t xml:space="preserve">пальным      </w:t>
              <w:br/>
              <w:t xml:space="preserve">образованиям </w:t>
              <w:br/>
              <w:t xml:space="preserve">с наибольшим </w:t>
              <w:br/>
              <w:t xml:space="preserve">уровнем бюд- </w:t>
              <w:br/>
              <w:t xml:space="preserve">жетной обес- </w:t>
              <w:br/>
              <w:t xml:space="preserve">печенности   </w:t>
              <w:br/>
              <w:t xml:space="preserve">1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раз-</w:t>
              <w:br/>
              <w:t>рыва в уровне</w:t>
              <w:br/>
              <w:t xml:space="preserve">бюджетной    </w:t>
              <w:br/>
              <w:t>обеспеченнос-</w:t>
              <w:br/>
              <w:t xml:space="preserve">ти (в раз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Показатели</dc:subject>
  <dc:title>Формы мониторинга местных бюджетов в 2009 году. Показатели бюджетной обеспеченност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