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СБАЛАНСИРОВАННОСТИ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  <w:gridCol w:w="675"/>
        <w:gridCol w:w="811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род-</w:t>
              <w:br/>
              <w:t>ские муници-</w:t>
              <w:br/>
              <w:t xml:space="preserve">пальные     </w:t>
              <w:br/>
              <w:t xml:space="preserve">образ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ест-</w:t>
              <w:br/>
              <w:t xml:space="preserve">ных бюджетов,   </w:t>
              <w:br/>
              <w:t xml:space="preserve">всего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Профицитные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ны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алансирован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фици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дефици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Показатели</dc:subject>
  <dc:title>Формы мониторинга местных бюджетов в 2009 году. Показатели сбалансированности местных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