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олнения специализ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ресурса "Еди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тал внешне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Минэконом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в сети Интернет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новные экономические показате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 г.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макроэкономические показатели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товаров и услуг (млрд. долл. США/   </w:t>
              <w:br/>
              <w:t xml:space="preserve">млрд. евро)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вой внутренний продукт (рост в %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е производство (млрд. долл. США/млрд. </w:t>
              <w:br/>
              <w:t xml:space="preserve">евро)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ляция и цены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потребительских цен (год = 100, или в % к </w:t>
              <w:br/>
              <w:t xml:space="preserve">предыд. периоду)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екс розничных цен (год = 100, или в % к       </w:t>
              <w:br/>
              <w:t xml:space="preserve">предыд. периоду)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цен производителей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нок труда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вень занятости (%)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вень безработицы (%)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ий уровень заработной платы в промышл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ый баланс и внешняя торговля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внешней торговли (млрд. долл. США/млрд.   </w:t>
              <w:br/>
              <w:t xml:space="preserve">евро)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ее сальдо платежного баланса (млрд. долл.   </w:t>
              <w:br/>
              <w:t xml:space="preserve">США/млрд. евро)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 товаров (млрд. долл. США/млрд. евро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порт товаров (млрд. долл. США/млрд. евро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е отрасли промышленности (не более 5) (млрд. долл. </w:t>
              <w:br/>
              <w:t xml:space="preserve">США/млрд. евро)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расли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объем рынка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внутреннего производства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экспорта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импорта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импорта из России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трасли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объем рынка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внутреннего производства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экспорта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импорта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импорта из России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хозяйство (млрд. долл. США/млрд. евро)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рынка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внутреннего производства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экспорта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импорта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импорта из России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(млн. т/млн. чел.)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иа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грузоперевозок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еревозок пассажиров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езнодорожный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ротяженность железных дорог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грузоперевозок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еревозок пассажиров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дороги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ая протяженность автомобильных дорог (тыс. к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грузоперевозок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4</Characters>
  <CharactersWithSpaces>2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8:52:00Z</dcterms:modified>
  <cp:revision>2</cp:revision>
  <dc:subject>Показатели</dc:subject>
  <dc:title>Информационные материалы для специализированного информационного ресурса «Единый портал внешнеэкономической информации Минэкономразвития России в сети Интернет». Основные экономические показател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