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VIII/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женерные показател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энергетическом оборудов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754"/>
        <w:gridCol w:w="946"/>
        <w:gridCol w:w="1620"/>
        <w:gridCol w:w="1484"/>
        <w:gridCol w:w="1486"/>
        <w:gridCol w:w="1620"/>
        <w:gridCol w:w="809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марка) </w:t>
              <w:br/>
              <w:t>оборудова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,</w:t>
              <w:br/>
              <w:t xml:space="preserve">тыс. руб.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(тыс.   </w:t>
              <w:br/>
              <w:t xml:space="preserve">руб.) на </w:t>
              <w:br/>
              <w:t xml:space="preserve">20__ г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е</w:t>
              <w:br/>
              <w:t xml:space="preserve">средства  </w:t>
              <w:br/>
              <w:t>для ремонта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Федеральное агентство по промышленности</dc:creator>
  <dc:description/>
  <dc:language>en-US</dc:language>
  <cp:lastModifiedBy/>
  <dcterms:modified xsi:type="dcterms:W3CDTF">2011-10-30T08:48:00Z</dcterms:modified>
  <cp:revision>2</cp:revision>
  <dc:subject>Показатели</dc:subject>
  <dc:title>Инженерные показатели по объекту предприятия, находящегося в сфере ведения и координации Роспрома. Сведения об энергетическом оборудовании. Форма № VIII/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