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статье 56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Руководства, введенного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в действие Приказом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Министра обороны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т 5 октября 1995 г. N 322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ТОГОВЫЕ ПОКАЗАТЕЛИ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верки состояния боевой подготовки и службы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военной команды ППЗ и СР No. ___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За период с "__" ____________ 19__ г.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о "__" ____________ 19__ г.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I. РЕЗУЛЬТАТЫ ПРОВЕРКИ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───────────────────┬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    │                                      Вопросы проверки                                      │Оцен-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                                                                                                            │ка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┼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                                                    2                                                      │    3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┼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    │Общевойсковая подготовка (по результатам инспекторской│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проверки или комиссии части)                                                    │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                                                                                                            │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    │Специальная подготовка                                                                │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                                                                                                            │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│Организация и несение службы:                                                  │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знание личным составом команды: документации по              │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противопожарной службе (части, команды); обязанностей │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по табелю боевого расчета;                                                        │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несение пожарно-постовой службы                                              │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                                                                                                            │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│                                          </w:t>
      </w:r>
      <w:r>
        <w:rPr/>
        <w:t>Общая оценка                                          │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                                                                                                            │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│Тактико-специальная подготовка:                                              │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обученность личного состава команды: способам                  │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прекращения горения и умению применения                              │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огнегасительных средств; действиям пожарного наряда      │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при тушении пожаров в зданиях с массовым пребыванием    │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людей;                                                                                                │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знание обязанностей по ведению боевых действий на          │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пожаре и ведение боевых действий;                                          │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знание особенностей тушения пожаров при                              │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неблагоприятных условиях;                                                          │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решение пожарно-тактических задач                                          │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                                                                                                            │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│                                          </w:t>
      </w:r>
      <w:r>
        <w:rPr/>
        <w:t>Общая оценка                                          │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                                                                                                            │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│Пожарно-техническая подготовка:                                              │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назначение, применение, уход и сбережение специальной │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одежды и снаряжения, ручного инструмента для пожарных │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спасателей;                                                                                      │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назначение, устройство, принцип действия и область        │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применения средств индивидуальной защиты органов            │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дыхания и радиостанций, техника безопасности при            │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работе в них;                                                                                  │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эксплуатация и техническое обслуживание пожарных            │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автомобилей и мотопомп, находящихся на вооружении          │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команды;                                                                                            │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назначение, устройство, ремонт, испытание, уход и          │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эксплуатация пожарных рукавов и стволов, огнетушителей│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и ручных пожарных лестниц, техника безопасности при      │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работе с ними;                                                                                │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назначение, расположение и устройство пожарных                │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гидрантов, эксплуатация их в зимнее и летнее время        │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                                                                                                            │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│                                          </w:t>
      </w:r>
      <w:r>
        <w:rPr/>
        <w:t>Общая оценка                                          │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                                                                                                            │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4│Пожарно-профилактическая подготовка:                                    │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общие противопожарные мероприятия в воинских частях и │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подразделениях;                                                                              │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проверка объектов перед закрытием по окончании                │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рабочего дня;                                                                                  │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профилактическая работа на объектах воинской части;      │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противопожарный инструктаж личного состава воинской      │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части;                                                                                                │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знаки пожарной безопасности, агитационно-массовая          │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работа                                                                                                │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                                                                                                            │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│                                          </w:t>
      </w:r>
      <w:r>
        <w:rPr/>
        <w:t>Общая оценка                                          │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                                                                                                            │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5│Пожарно-строевая подготовка:                                                    │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выполнение нормативных показателей по специальной          │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подготовке: номера упражнений, их содержание, время      │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(выполняется не менее 6 упражнений)                                      │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                                                                                                            │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│                                          </w:t>
      </w:r>
      <w:r>
        <w:rPr/>
        <w:t>Общая оценка                                          │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                                                                                                            │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6│Специальная подготовка водителей пожарных автомобилей:│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общее устройство пожарных автомобилей и мотопомп;          │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насосы, вакуумная система и водопенные коммуникации      │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пожарных автомобилей (мотопомп);                                            │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техническое обслуживание пожарных автомобилей                  │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(мотопомп);                                                                                      │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техника безопасности при эксплуатации пожарных                │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автомобилей                                                                                      │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                                                                                                            │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│                                          </w:t>
      </w:r>
      <w:r>
        <w:rPr/>
        <w:t>Общая оценка                                          │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                                                                                                            │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    │Наличие документации в команде и соответствие ее            │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требованиям руководящих документов                                        │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                                                                                                            │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    │Техническое состояние и содержание пожарной техники и │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вооружения в команде                                                                    │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                                                                                                            │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    │Обеспеченность личного состава спецодеждой и                    │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снаряжением, уход за ними и сбережение                                │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                                                                                                            │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    │Содержание в команде оружия, табельных радиостанций и │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средств защиты органов дыхания                                                │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                                                                                                            │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    │Техническое состояние пожарного оборудования,                  │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инвентаря и источников противопожарного водоснабжения │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на объектах части                                                                          │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                                                                                                            │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    │Подготовка классных специалистов и спортсменов-              │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разрядников                                                                                      │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                                                                                                            │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    │Состояние рационализаторской работы                                      │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                                                                                                            │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 │Состояние воинской дисциплины                                                  │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                                                                                                            │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 │Материально-бытовое обеспечение личного состава              │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команды                                                                                              │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                                                                                                            │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 │Наличие и состояние учебно-тренировочного городка          │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                                                                                                            │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 │Наличие и состояние огневой полосы психологической        │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подготовки и теплодымокамеры                                                    │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─────────────────────┴─────┘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II. ПОЛОЖИТЕЛЬНЫЕ СТОРОНЫ И ОСНОВНЫЕ НЕДОСТАТКИ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В БОЕВОЙ ПОДГОТОВКЕ И СЛУЖБЕ КОМАНДЫ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III. ВЫВОД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о результатам проверки общая оценка состояния боевой подготовки и службы команды признана _____________________________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IV. ПРЕДЛОЖЕНИЯ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Проверяющий 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</w:t>
      </w:r>
      <w:r>
        <w:rPr/>
        <w:t>(должность, воинское звание, подпись, фамилия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Начальник команды 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</w:t>
      </w:r>
      <w:r>
        <w:rPr/>
        <w:t>(должность, воинское звание, подпись, фамилия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С итоговыми показателями ознакомлен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              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</w:t>
      </w:r>
      <w:r>
        <w:rPr/>
        <w:t>(должность)                        (воинское звание, подпись, фамилия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" ____________ 19__ г.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мечание. Проверкой должно быть установлено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боеготовность подразделения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степень выполнения учебного плана и организационно-методических указаний по боевой подготовке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уровень усвоения солдатами и сержантами учебного материала по общевойсковой и специальной подготовке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число отличников боевой подготовки, классных специалистов, спортсменов-разрядников по пожарно-прикладному спорту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наличие и качество конспектов у руководителей занятий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обеспеченность учебными пособиями по предметам обучения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уровень подготовки солдат и сержантов по выполнению нормативов по специальной подготовке индивидуально и в составе отделений (нормативы по специальной подготовке приведены в Приложении N 10 к Руководству, введенному в действие Приказом Министра обороны Российской Федерации 1995 г. N 322).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24</Words>
  <Characters>9522</Characters>
  <CharactersWithSpaces>81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1:00Z</dcterms:created>
  <dc:creator>NoNumberRu</dc:creator>
  <dc:description/>
  <dc:language>en-US</dc:language>
  <cp:lastModifiedBy/>
  <dcterms:modified xsi:type="dcterms:W3CDTF">2017-03-02T01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