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разведению верблю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енокосов и пастбищ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на начало года всего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производителей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чистопородных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ерблюдиц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чистопородных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молодняка на 100 маток, гол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: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ители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рблюдицы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лодняк при реализации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верблюдиц по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ому бонитировочному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у всего, гол.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ов элита-рекорд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ита, %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риг шерсти на 1 голову, кг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из. вес):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ители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рблюдицы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й молока на 1 матку, кг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племенной продукции: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амцы, гол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точное поголовье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леменной продукции: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амцы, гол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точное поголовье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ой расход кормов на 1 ус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у, ц к/ед.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 о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блюдоводства, тыс. руб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верблюдоводства, %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ведения учета (автомат.,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чная)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2</Characters>
  <CharactersWithSpaces>4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разведению верблю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