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ви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еменному животновод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енные и качественные показатели проду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елекционно-племенной работы в племен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азведению оленей (мар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рточка племе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одимая порода, ти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За последние 5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200_ │200_ │200_ │200_ │200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г. │  г. │  г. │  г. │ 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ельхозугодий всего, га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ашни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енокосов и пастбищ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на начало года, всего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рогачей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чистопородных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аралух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чистопородных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 молодняка на 100 маток, гол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о всего: сырых пантов,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г  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ервированных, кг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ивность рогачей на 1 гол.,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г  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о пантов всего, кг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о племенных животных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самцов, гол.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племенной продукции: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самцы, гол.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очное поголовье, гол.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е рогачей по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ному бонитировочному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у, всего, гол.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класса элита-рекорд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элита, %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1 кг пантов, руб.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кормов на 1 голову, ц к/ед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+), убыток (-) от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леневодства, тыс. руб.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оленеводства, %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ое состояни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еменной материал (продукция), закупленный по импорту, подтверждается племенным сертификатом (свидетельством)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9</Characters>
  <CharactersWithSpaces>4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39:00Z</dcterms:modified>
  <cp:revision>2</cp:revision>
  <dc:subject>Показатели</dc:subject>
  <dc:title>Количественные и качественные показатели продуктивности и селекционно-племенной работы в племенных организациях по разведению оленей (мара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