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10 N 27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азведению крупного рогатого скота мяс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нокосов и пастбищ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вы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а начало года всего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чистопородных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%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V поколения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%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коров стада,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 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 1 отелу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 2 отелу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 3 отелу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коров по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ному бонитировочному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у всего, гол.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ов элита-рекорд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, %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класса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2 класса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ость коров (живая масса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т в возрасте 205 дней), кг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телят от 100 коров, гол.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нетелей в стадо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коров в ГКПЖ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ки-производител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на начало года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чистопородных,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, %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по комплексному бо-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ировочному классу всего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элита-рекорд, гол., %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элита, гол., 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быков-производителей в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ПЖ, гол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ено по качеству потомства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улучшателей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ейтральных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худшателей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ено по собственной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ивности всего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 индексом 100 и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прирост живой массы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испытания, г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производителей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искусственном осеменении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ручной случке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о маток всего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ыками-улучшателям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ндексом 100 и более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риплода всего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быков-улучшателей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ндексом 100 и более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узка на одного производителя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искусственном осеменении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ручной случке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срок использования быка-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я, мес.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молодняка: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бычков в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6 месяцев, кг, гол.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элита-рекорд и элита, %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бычков в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12 месяцев, кг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элита-рекорд и элита, %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бычков в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15 месяцев, кг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элита-рекорд и элита, %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телок в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6 месяцев, кг, гол.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элита-рекорд и элита, %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телок в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12 месяцев, кг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элита-рекорд и элита, %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живая масса телок в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15 месяцев, кг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элита-рекорд и элита, %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телок при первом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ии (случке), кг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леменного молодняка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: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чков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ов элита-рекорд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ласса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элита-рекорд и элита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ласса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племенной продукции: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го молодняка, гол. &lt;*&gt;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и быков-производителей, доз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улучшателей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лана племенной работы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генетической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: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.ч. быки-производители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заводские линии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ц привеса, руб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мясного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оводства, %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5</Words>
  <Characters>14078</Characters>
  <CharactersWithSpaces>1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крупного рогатого скота мясных по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