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ви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еменному животн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10 N 2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енные и качественные показатели проду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елекционно-племенной работы в племен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азведению овец и коз различных п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оме караку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рточка племен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зводимая порода, ти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      За последние 5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200_ │200_ │200_ │200_ │200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ельскохозяйственных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дий, га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ашни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енокосов и пастбищ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вец на начало года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баранов-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ей (козлов), гол.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чистопородных, гол.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ласса элита, гол.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маток и ярок старше 1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, гол.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чистопородных, гол.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ласса элита, гол.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класса, гол.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маток и ярок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екционного ядра, гол.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аток и ярок селекционной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ы, гол.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о племенных животных в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КПЖ, гол.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ая масса одного животного, кг: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анов-производителей (козлов)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ок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рок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животных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екционного ядра, кг: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ок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рок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ых селекционной группы,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г: 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ток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рок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монтных баранчиков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 ягнят от 100 маток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ность молодняка к отбивке, %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ая масса ягнят к отбивке, кг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анчиков (козликов)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рочек (козочек)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риг шерсти (начес пуха) с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животного в чистом волокне,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г: 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анов-производителей (козлов)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ок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животных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екционного ядра: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ок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рок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екционной группы: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ок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рок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ено баранов (козлов) по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у потомства всего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выявлено улучшателей, гол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еменено маток баранами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злами)-улучшателями, гол.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о племенных животных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баранчиков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зликов), гол.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класса элита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рок, гол.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класса элита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класса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ка племенных животных &lt;*&gt;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бараны (козлы)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ки (селекционное ядро)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чик плана селекционно-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менной работы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+), убыток (-)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овцеводства, %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-санитарное состояние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(справка регионально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й службы)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еменной материал (продукция), закупленный по импорту, подтверждается племенным сертификатом (свидетельством)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7</Words>
  <Characters>9748</Characters>
  <CharactersWithSpaces>8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39:00Z</dcterms:modified>
  <cp:revision>2</cp:revision>
  <dc:subject>Показатели</dc:subject>
  <dc:title>Количественные и качественные показатели продуктивности и селекционно-племенной работы в племенных организациях по разведению овец и коз различных пород, кроме каракульс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