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ределения видов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леменному животно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сельхоз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2.2010 N 29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личественные и качественные показатели продуктив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селекционно-племенной работы в племенных организац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разведению овец каракульской пор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Карточка племенного хозяй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организации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разводимая порода, тип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Показатели            │      За последние 5 ле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├─────┬─────┬─────┬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200_ │200_ │200_ │200_ │200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 │  2  │  3  │  4  │  5  │  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ичие сельскохозяйственных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годий, га 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ашни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сенокосов и пастбищ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овец на начало года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, гол.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баранов-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ителей, гол.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: чистопородных, гол.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класса элита, гол.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улучшателей, гол.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маток и ярок старше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года, гол.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чистопородных, гол.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класса элита, гол.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1 класса, гол.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: маток и ярок селекционного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дра, гол. 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ок и ярок селекционной группы,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л.       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маток и ярок старше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дного года окраски,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ующей специализации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зяйства, гол.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%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о ягнят от 100 маток,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евшихся на начало года, гол.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о приплода всего, гол.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вая масса одного животного, кг: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ранов-производителей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ок      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рок       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животных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екционного ядра, кг: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ок      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рок       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вотных селекционной группы, кг: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ок      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рок       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монтных баранчиков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ход ягнят от 100 маток, гол.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влено баранчиков для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ращивания на племя, гол.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%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класса элита, гол.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%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вая масса ягнят к отбивке, кг: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ранчиков 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рочек     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влено баранчиков для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ращивания на мясо, гол.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%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влено ярочек для выращивания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племя, гол.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%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класса элита, гол.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%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бито ягнят на каракуль, гол.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%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%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рено баранов по качеству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омства всего, гол.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: выявлено улучшателей, гол.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еменено маток баранами-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лучшателями, гол.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ализовано племенных животных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, гол.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баранчиков, гол.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: класса элита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рок, гол. 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: класса элита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1 класса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упка племенных животных &lt;*&gt;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нетическая экспертиза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стоверности происхождения, гол.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бараны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готовлено каракуля всего, штук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первых сортов, штук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%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ход первых сортов каракуля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вета, соответствующего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циализации хозяйства, штук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%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ход шкурок каракуля крупного и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его размеров, штук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%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быль (+), убыток (-)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нтабельность овцеводства, %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теринарно-санитарное состояние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зяйства (справка региональной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теринарной службы)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┴─────┴─────┴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леменной материал (продукция), закупленный по импорту, подтверждается племенным сертификатом (свидетельством) страны-импор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1</Words>
  <Characters>11710</Characters>
  <CharactersWithSpaces>99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9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9:39:00Z</dcterms:modified>
  <cp:revision>2</cp:revision>
  <dc:subject>Показатели</dc:subject>
  <dc:title>Количественные и качественные показатели продуктивности и селекционно-племенной работы в племенных организациях по разведению овец каракульской пород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