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разведению лоша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, га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ы и пастбища, г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лошадей всего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жеребцов-производител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был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истопородных лошадей всего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жеребцов-производител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был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литных лошадей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жеребцов-производител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был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монтного молодняка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в ГКПЖ всего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жеребцов-производител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был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ено жеребцов-производителей по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у потомства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изировано лошадей, голов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еребчиков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былок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вой выход жеребят от 100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был, %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племенного молодняка всего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еребцов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был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а элита, %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класса, %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 экспорт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ка племенных животных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1 реализованной лошади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 экспорт, руб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содержание и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е молодняка всех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ов, в расчете на 1 голову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тическая экспертиз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и происхождения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еребцов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был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лана селекционно-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й работы, его разработчик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коневодства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8</Characters>
  <CharactersWithSpaces>6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лоша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