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испытанию лошадей (иппод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одимая порода, ти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всего, г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, га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ы и пастбища, га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пециальной дорожки и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полей для испытаний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ых лошадей, всего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требованиям и нормам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, предъявляемым к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кам, %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о лошадей, всего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рысист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рхов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яжеловозных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, принадлежащим конным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ым заводам всего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рысист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рхов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испытаний всего, дне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рысист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рхов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яжеловозных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ступлений лошадей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рысист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рховых пород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яжеловозных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испытаний рысистых,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овых и тяжелоупряжных лошадей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равка по итогам с указанием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ов)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коневодства, 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8</Characters>
  <CharactersWithSpaces>4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испытанию лошадей (иппод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