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испытанию лошадей (заводская конюш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, га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ы и пастбища, г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жеребцов-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 всего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 подтверждением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и происхождения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ой экспертизой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улучшателей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а элита и элита-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рд, гол.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жеребцов-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,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ных в ГКПЖ, гол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ено или искусственно осеменено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жеребцами заводской конюшни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е кобыл в собственности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и юридических лиц, в зоне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заводской конюшни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еребилось кобыл за год всего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жеребят в зоне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заводской конюшни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100 кобыл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леменной продукции: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ребцов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рмы, доз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племенной продукции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: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ребцов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рмы, доз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содержание 1 головы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а генетическая экспертиз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еребцов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был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коне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службы)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0</Characters>
  <CharactersWithSpaces>4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испытанию лошадей (заводская конюшн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