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елекционно-племенной работы в племе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азведению сельскохозяйственной птицы различ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зводимая порода (кросс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скохозяйственных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дий, га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шни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нокосов и пастбищ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зрослой птицы на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всего, гол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етухи (гусаки,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юки и т.п.)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есушки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лассов элита-рекорд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лита, %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ласса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ласса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поголовье взрослой птицы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есушки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яиц, тыс. шт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еноскость на несушку за год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ук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ую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ую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стада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племенных яиц для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кубации в организации, тыс. шт.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племенной продукции: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, тыс. штук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й молодняк, тыс. шт.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щенный молодняк, тыс. шт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яиц на племенные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и, % от валового производств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 молодняка, %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ь молодняка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выбраковки), %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ь взрослой птицы (без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аковки), %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лекционных гнезд н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ю, штук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тведенного молодняка о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гнездовой несушки при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линейном спаривании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очерей, поставленных на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й учет продуктивности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нутрилинейном спаривании,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племенной продукции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: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е яйцо, тыс. штук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исходные линии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ародители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одительские формы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чный молодняк, тыс. гол.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исходные линии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ародители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одительские формы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молодняка в убойном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(мясная птица), ___ дней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  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плана селекционно-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й работы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птицеводства, %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е благополучие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7</Characters>
  <CharactersWithSpaces>7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организациях по разведению сельскохозяйственной птицы различных п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