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введена в действие Приказом Минсельхоза РФ от 13.10.2010 N 355, который вступил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 от 13.10.2010 N 35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личественные и качествен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уктивности и селекционно-племен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елекционно-генетических центрах по разведению сви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одимые породы, тип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хозугодий всего, г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ашни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енокосов и пастбищ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сновных свиноматок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родам, гол.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чистопородных, %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енных методом контрольного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я, %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стада, оцененных по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у потомства, класса элита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оцентах от основного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оловья: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оматок, %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яков, %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чистопородных хряков-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ей (от общего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оловья хряков), %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енных методом контрольного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я, %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енных по качеству потомства, %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 поросят на одну основную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оматку в год, гол.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плодие, гол.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гнезда в 30 дней, кг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достижения живой массы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 кг, дней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ремонтного молодняка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ом контрольного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я,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ячков, %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ок, %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еализованного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ого молодняка (от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го приплода), %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информационных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й в селекционной работ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тическая экспертиза на наличие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тических аномалий и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и происхождения,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яков-производителей, %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ных хрячков, %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, %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, тыс. руб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й службы)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6</Characters>
  <CharactersWithSpaces>5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0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селекционно-генетических центрах по разведению сви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