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введена в действие Приказом Минсельхоза РФ от 13.10.2010 N 355, который вступил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 от 13.10.2010 N 35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енные и качествен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уктивности и селекционно-племен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елекционно-генетических центрах по раз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льскохозяйственной пт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одимые породы, ти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енокосов и пастбищ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несушек (поголовье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родам), тыс. гол.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племенного стада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породам):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новных линий, шт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лекционных гнезд на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ю, шт.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езервных и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иментальных линий, шт.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поголовье на линию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мейств для оценки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версии корма, шт.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еноскость на несушку за год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стада, годы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еализованного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го молодняка (племенного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а) от основного стада, 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олов, отведенных от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й гнездовой несушки основной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и (при внутрилинейном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ривании), гол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олов, отведенных от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й гнездовой несушки резервной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и (при внутрилинейном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ривании), гол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 молодняка, %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ь молодняка (без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раковки), %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информационных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в селекционной работ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ь взрослой птицы (без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раковки), %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тическая экспертиза линий на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пецифических генов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, %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1</Characters>
  <CharactersWithSpaces>4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0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селекционно-генетических центрах по разведению сельскохозяйственной пт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