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еменных хозяйств по разведению карпа, бес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дужной форели, пеляди, растительноядных ры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я, га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ы и пастбища, г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уды, водоемы, га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оизводителей на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всего, гол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амок всего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гол.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ласса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ласса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цов всего, гол.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гол.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ласса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личинок, млн. шт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ено годовиков, тыс. штук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племенного поголовья: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и, гол.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г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ной икры, млн. штук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инок, тыс. шт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1 самки, тыс. шт.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иков, тыс. шт.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а племен. материала &lt;*&gt;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одной самки, гол.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г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его ремонта, голов/кг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нереста от числа самок: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водской, %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естественный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товарной рыбы на 1 самку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продуктивность прудов, кг/га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остных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ульных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рыбоводной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тыс. руб.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рыбо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службы)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5</Characters>
  <CharactersWithSpaces>5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племенных хозяйств по разведению карпа, бестера, радужной форели, пеляди, растительноядных 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