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видов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еменному животн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9 N 17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2.2010 N 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енные и качественные показатели проду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ней и селекционно-племенной работы в племенных завод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еменных репродукторах и генофондных хозяй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азведению свиней различных п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арточка племенн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водимая порода, т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│      За последние 5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200_ │200_ │200_ │200_ │200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ельхозугодий, га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шни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нокосов и пастбищ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свиней всего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хряков-производителей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чистопородных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 элита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цененных методом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ого выращивания, гол.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ок основных всего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ая масса, кг: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ки-производители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ки основные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чков ремонтных, гол.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к ремонтных, гол.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ивность основных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ок: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плодие, гол.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а гнезда в 30 дней, кг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 первоопоросок в основное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о, %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а животных за год, гол.: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бственной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ивности, гол.: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чков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к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опоросов за год, всего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а основную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ку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риплода всего, гол.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основных маток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поросят за один опорос,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от основной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матки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проверяемой свиноматки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 поросят, полученных от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свиноматки в год, гол.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 достижения молодняком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й массы 100 кг, дней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уточный прирост живой массы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ей на выращивании, г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усственно осеменено свиноматок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, %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племенных животных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гол.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хрячков, гол.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инок всего, гол.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класса элита, %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рмы, доз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упка племенной продукции всего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&lt;*&gt;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хрячков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инок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пермы, доз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а генетическая экспертиза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достоверность происхождения 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генетических аномалий,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ячков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нок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едения племенного учета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учная, автомат.) (указать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а программы)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чик плана племенной работы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кормов на 1 кг прироста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няка, к/ед.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1 ц  привеса свиней,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.                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кормов на 1 ц привеса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+), убыток (-), тыс. руб.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ь свиноводства, %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-санитарное состояние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(справка регионально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ой службы)       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леменной материал (продукция), закупленный по импорту, подтверждается племенным сертификатом (свидетельством) страны-импорте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7</Characters>
  <CharactersWithSpaces>9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39:00Z</dcterms:modified>
  <cp:revision>2</cp:revision>
  <dc:subject>Показатели</dc:subject>
  <dc:title>Количественные и качественные показатели продуктивности свиней и селекционно-племенной работы в племенных заводах, племенных репродукторах и генофондных хозяйствах по разведению свиней различных по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