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селекционно-племенной работы в племенных заво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еменных репродукторах, генофондных 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азведению крупного рогатого скота молоч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г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 - всего, га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ашни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енокосов и пастбищ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 всего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ыков-производителей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чистопородных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лассов элита-рекорд,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ита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ров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чистопородных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лассов элита-рекорд,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ита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класса, гол.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о животных в ГКПЖ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удой молока от одной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вы, кг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изводственному отчету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онитировке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жира в молоке, 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изводственному отчету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онитировке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белка в молоке, %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изводственному отчету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онитировке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молочного жира от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й коровы (по бонитировке), кг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лилось нетелей, голов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о в стадо первотелок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%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живых телят всего, голов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коров, голов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коров за год, голов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%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живых телят от 100 коров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го использования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в (средний возраст выбытия),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лов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 коров за 305 дней первой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ктации, кг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держание жира, %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держание белка, %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скорость молокоотдачи,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г/мин.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первотелок, кг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й коров за 305 дней третьей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ктации и старше, кг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держание жира в молоке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%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держание белка в молоке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%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коров третьей лактации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арше, кг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копроизводящая группа коров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 подтверждением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хождения генетической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ой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удой коров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копроизводящей группы, кг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держание жира в молоке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%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одержание белка в молоке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%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 телок при первом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ии, кг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телок при первом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еменении, мес.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прирост живой массы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ков в возрасте 0 - 12 месяцев, г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прирост живой массы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ок в возрасте 0 - 18 месяцев, г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ено и осеменено коров и телок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семенено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о всего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оров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лок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улучшателями, всего,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ров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лок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оров с удоем 8000 кг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000, 6000) &lt;*&gt; и выше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племенного молодняка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ыков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елок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ов элита-рекорд,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ита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ыков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елок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плено племенного материала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дукции) &lt;**&gt;: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ыков, гол.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елок (нетелей), гол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пермы, доз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эмбрионов, штук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заводские линии: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ведения племенного учет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чная или автоматизированная,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программного средства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лана племенной работы,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разработчик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ц молока, руб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ц привеса, руб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ой расход кормов на 1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. гол.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реализации молока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реализации племенного молодняка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молочного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оводства, %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требованиями в зависимости от разводимой пор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1</Words>
  <Characters>14451</Characters>
  <CharactersWithSpaces>1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и селекционно-племенной работы в племенных заводах, племенных репродукторах, генофондных хозяйствах по разведению крупного рогатого скота молочных по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