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5.01.2011 N 20, утвердившее данную форму, вступает в силу с 1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,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органами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ключения в государств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ую систему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осбережения и повы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й эффектив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личество зданий, строений и сооружений, вв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эксплуатацию в соответствии с требованиями энерге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ффективности, средние показатели энергетической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водимых в эксплуатацию зданий, строений и сооружений,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ыполнении требований об оснащенности приборами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пользуемых энергетических ресурсов жилых дом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личество многоквартирных домов, вв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эксплуатацию после осуществления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конструкции или капитального ремо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носимых к разным клас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889"/>
        <w:gridCol w:w="2026"/>
        <w:gridCol w:w="1620"/>
        <w:gridCol w:w="1485"/>
        <w:gridCol w:w="1080"/>
        <w:gridCol w:w="1350"/>
        <w:gridCol w:w="270"/>
        <w:gridCol w:w="269"/>
        <w:gridCol w:w="271"/>
        <w:gridCol w:w="270"/>
        <w:gridCol w:w="269"/>
        <w:gridCol w:w="271"/>
        <w:gridCol w:w="269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муници-</w:t>
              <w:br/>
              <w:t xml:space="preserve">пального   </w:t>
              <w:br/>
              <w:t>образования</w:t>
              <w:br/>
              <w:t xml:space="preserve">по ОКТМО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зданий,   </w:t>
              <w:br/>
              <w:t xml:space="preserve">строений   </w:t>
              <w:br/>
              <w:t>и сооружений,</w:t>
              <w:br/>
              <w:t xml:space="preserve">вводимых в  </w:t>
              <w:br/>
              <w:t>эксплуатацию,</w:t>
              <w:br/>
              <w:t xml:space="preserve">- всего   </w:t>
            </w:r>
          </w:p>
        </w:tc>
        <w:tc>
          <w:tcPr>
            <w:tcW w:w="5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жилых  </w:t>
              <w:br/>
              <w:t>домов в</w:t>
              <w:br/>
              <w:t>муници-</w:t>
              <w:br/>
              <w:t>пальном</w:t>
              <w:br/>
              <w:t>образо-</w:t>
              <w:br/>
              <w:t xml:space="preserve">вании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жилых </w:t>
              <w:br/>
              <w:t xml:space="preserve">домов с  </w:t>
              <w:br/>
              <w:t>выполнен-</w:t>
              <w:br/>
              <w:t xml:space="preserve">ными     </w:t>
              <w:br/>
              <w:t xml:space="preserve">требова- </w:t>
              <w:br/>
              <w:t xml:space="preserve">ниями об </w:t>
              <w:br/>
              <w:t xml:space="preserve">оснащен- </w:t>
              <w:br/>
              <w:t xml:space="preserve">ности    </w:t>
              <w:br/>
              <w:t>приборами</w:t>
              <w:br/>
              <w:t xml:space="preserve">учета    </w:t>
              <w:br/>
              <w:t xml:space="preserve">исполь-  </w:t>
              <w:br/>
              <w:t xml:space="preserve">зуемых   </w:t>
              <w:br/>
              <w:t>энергети-</w:t>
              <w:br/>
              <w:t xml:space="preserve">ческих   </w:t>
              <w:br/>
              <w:t xml:space="preserve">ресурсов </w:t>
              <w:br/>
              <w:t>в муници-</w:t>
              <w:br/>
              <w:t xml:space="preserve">пальном  </w:t>
              <w:br/>
              <w:t xml:space="preserve">образо-  </w:t>
              <w:br/>
              <w:t xml:space="preserve">вании    </w:t>
            </w:r>
          </w:p>
        </w:tc>
        <w:tc>
          <w:tcPr>
            <w:tcW w:w="188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многоквартир-</w:t>
              <w:br/>
              <w:t>ных домов,</w:t>
              <w:br/>
              <w:t>вводимых в</w:t>
              <w:br/>
              <w:t>эксплуатацию</w:t>
              <w:br/>
              <w:t>после осущес-</w:t>
              <w:br/>
              <w:t>твления стро-</w:t>
              <w:br/>
              <w:t>ительства,</w:t>
              <w:br/>
              <w:t>реконструкции</w:t>
              <w:br/>
              <w:t>или капиталь-</w:t>
              <w:br/>
              <w:t>ного ремонта,</w:t>
              <w:br/>
              <w:t>относимых к</w:t>
              <w:br/>
              <w:t>разным</w:t>
              <w:br/>
              <w:t>классам</w:t>
            </w:r>
          </w:p>
        </w:tc>
      </w:tr>
      <w:tr>
        <w:trPr>
          <w:trHeight w:val="1560" w:hRule="atLeast"/>
          <w:cantSplit w:val="true"/>
        </w:trPr>
        <w:tc>
          <w:tcPr>
            <w:tcW w:w="162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>зданий, строе-</w:t>
              <w:br/>
              <w:t>ний и сооруже-</w:t>
              <w:br/>
              <w:t xml:space="preserve">ний, вводимых </w:t>
              <w:br/>
              <w:t>в эксплуатацию</w:t>
              <w:br/>
              <w:t>в соответствии</w:t>
              <w:br/>
              <w:t>с требованиями</w:t>
              <w:br/>
              <w:t>энергетической</w:t>
              <w:br/>
              <w:t xml:space="preserve">эффективности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зданий,    </w:t>
              <w:br/>
              <w:t xml:space="preserve">строений   </w:t>
              <w:br/>
              <w:t xml:space="preserve">и сооруже- </w:t>
              <w:br/>
              <w:t xml:space="preserve">ний с      </w:t>
              <w:br/>
              <w:t xml:space="preserve">показа-    </w:t>
              <w:br/>
              <w:t xml:space="preserve">телями     </w:t>
              <w:br/>
              <w:t xml:space="preserve">энергети-  </w:t>
              <w:br/>
              <w:t xml:space="preserve">ческой     </w:t>
              <w:br/>
              <w:t xml:space="preserve">эффектив-  </w:t>
              <w:br/>
              <w:t xml:space="preserve">ности,     </w:t>
              <w:br/>
              <w:t xml:space="preserve">соответст- </w:t>
              <w:br/>
              <w:t xml:space="preserve">вующими    </w:t>
              <w:br/>
              <w:t xml:space="preserve">базовым    </w:t>
              <w:br/>
              <w:t>показателям</w:t>
              <w:br/>
              <w:t xml:space="preserve">(нормиру-  </w:t>
              <w:br/>
              <w:t>емым удель-</w:t>
              <w:br/>
              <w:t xml:space="preserve">ным расхо- </w:t>
              <w:br/>
              <w:t xml:space="preserve">дам энер-  </w:t>
              <w:br/>
              <w:t xml:space="preserve">гии)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зданий,  </w:t>
              <w:br/>
              <w:t>строений и</w:t>
              <w:br/>
              <w:t>сооружений</w:t>
              <w:br/>
              <w:t xml:space="preserve">с     </w:t>
              <w:br/>
              <w:t xml:space="preserve">удельными </w:t>
              <w:br/>
              <w:t xml:space="preserve">расходами </w:t>
              <w:br/>
              <w:t xml:space="preserve">энергии  </w:t>
              <w:br/>
              <w:t xml:space="preserve">ниже   </w:t>
              <w:br/>
              <w:t xml:space="preserve">базового </w:t>
              <w:br/>
              <w:t xml:space="preserve">уровня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B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E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G</w:t>
            </w:r>
          </w:p>
        </w:tc>
      </w:tr>
      <w:tr>
        <w:trPr>
          <w:trHeight w:val="120" w:hRule="atLeast"/>
          <w:cantSplit w:val="true"/>
        </w:trPr>
        <w:tc>
          <w:tcPr>
            <w:tcW w:w="12959" w:type="dxa"/>
            <w:gridSpan w:val="14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3</Characters>
  <CharactersWithSpaces>1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Правительство Российской Федерации</dc:creator>
  <dc:description/>
  <dc:language>en-US</dc:language>
  <cp:lastModifiedBy/>
  <dcterms:modified xsi:type="dcterms:W3CDTF">2011-10-30T20:41:00Z</dcterms:modified>
  <cp:revision>2</cp:revision>
  <dc:subject>Показатели</dc:subject>
  <dc:title>Количество зданий, строений и сооружений, вводимых в эксплуатацию в соответствии с требованиями энергетической эффективности, средние показатели энергетической эффективности вводимых в эксплуатацию зданий, строений и сооружений, данные о выполнении треб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