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омышл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рговл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о-промышленного комплек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ие экономические и финансовые показател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ключенной в Сводный реестр организаций О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чет за ___ квартал 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показателя          │  Код   │   За 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</w:t>
      </w:r>
      <w:r>
        <w:rPr/>
        <w:t>строки │отчетный 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│ </w:t>
      </w:r>
      <w:r>
        <w:rPr/>
        <w:t>период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│         │</w:t>
      </w:r>
      <w:r>
        <w:rPr/>
        <w:t>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│        │         │   </w:t>
      </w:r>
      <w:r>
        <w:rPr/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  │   2    │    3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организации                           │  00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 организации           │  00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по ОКПО                               │  00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                        │  004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товаров и услуг (без               │  10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заводского оборота) в фактических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х (без НДС и акциза), тыс. руб.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 военной (оборонной) продукции      │  102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бот, услуг), тыс. руб.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научно-технической продукции &lt;*&gt;,   │  103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руб.      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Гособоронзаказа, тыс. руб.          │  104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экспорта продукции, всего, тыс. руб.│  10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объем ВиВТ, тыс. руб.     │  106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, чел.         │  107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есячная заработная плата, тыс. руб.│  108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основных фондов, тыс. руб.      │  109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 и сооружений, тыс. руб.            │  11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 и оборудования, тыс. руб.           │  11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ный износ основных фондов (машины и   │  112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), тыс. руб.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лансовая прибыть (убыток)               │  20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                  │  202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               │  203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суммы кредиторской задолженности: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платежам в бюджет     │  204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ее в федеральный бюджет            │  205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долженность по платежам в            │  206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внебюджетные фонды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длительностью  │  207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3-х месяцев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         │  208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длительностью   │  209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3-х месяцев                         │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основных средств в активах           │  21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┼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чистых активов                  │  211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научн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4</Characters>
  <CharactersWithSpaces>5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0:25:00Z</dcterms:modified>
  <cp:revision>2</cp:revision>
  <dc:subject>Показатели</dc:subject>
  <dc:title>Общие экономические и финансовые показатели организации, включенной в Сводный реестр организаций оборонно-промышленного комплекса (ОП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