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рта 2008 г. N 8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экономические и финансовые показатели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енной в Сводный реестр организаций ОП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за ____ квартал 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620"/>
        <w:gridCol w:w="1755"/>
      </w:tblGrid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аналогичный </w:t>
              <w:br/>
              <w:t xml:space="preserve">период   </w:t>
              <w:br/>
              <w:t xml:space="preserve">предыдущего </w:t>
              <w:br/>
              <w:t xml:space="preserve">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ВЭД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 ОКПО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военной (оборонной) продукции   </w:t>
              <w:br/>
              <w:t>(работ, услуг) в фактических ценах (без</w:t>
              <w:br/>
              <w:t xml:space="preserve">НДС и акциза) - всего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едназначено:             </w:t>
              <w:br/>
              <w:t xml:space="preserve">- на внутренний рынок                  </w:t>
              <w:br/>
              <w:t xml:space="preserve">- на экспор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военной (оборонной) продукции   </w:t>
              <w:br/>
              <w:t xml:space="preserve">(работ, услуг) в фиксированных ценах   </w:t>
              <w:br/>
              <w:t xml:space="preserve">(без НДС и акциза) - всего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едназначено:             </w:t>
              <w:br/>
              <w:t xml:space="preserve">- на внутренний рынок                  </w:t>
              <w:br/>
              <w:t xml:space="preserve">- на экспор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 гражданской продукции (работ,   </w:t>
              <w:br/>
              <w:t xml:space="preserve">услуг) в фактических ценах (без НДС и  </w:t>
              <w:br/>
              <w:t xml:space="preserve">акциза) - всего в том числе            </w:t>
              <w:br/>
              <w:t xml:space="preserve">предназначено:                         </w:t>
              <w:br/>
              <w:t xml:space="preserve">- на внутренний рынок                  </w:t>
              <w:br/>
              <w:t xml:space="preserve">- на экспор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уск гражданской продукции (работ,   </w:t>
              <w:br/>
              <w:t>услуг) в фиксированных ценах (без НДС и</w:t>
              <w:br/>
              <w:t xml:space="preserve">акциза) - всего в том числе            </w:t>
              <w:br/>
              <w:t xml:space="preserve">предназначено:                         </w:t>
              <w:br/>
              <w:t xml:space="preserve">- на внутренний рынок                  </w:t>
              <w:br/>
              <w:t xml:space="preserve">- на экспор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персонала, </w:t>
              <w:br/>
              <w:t xml:space="preserve">занятого в производстве военной        </w:t>
              <w:br/>
              <w:t xml:space="preserve">(оборонной) продукции, человек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товаров собственного         </w:t>
              <w:br/>
              <w:t xml:space="preserve">производства, выполнено работ и услуг  </w:t>
              <w:br/>
              <w:t>собственными силами (без НДС, акцизов и</w:t>
              <w:br/>
              <w:t xml:space="preserve">других аналогичных обязательных        </w:t>
              <w:br/>
              <w:t xml:space="preserve">платежей)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товаров несобственного         </w:t>
              <w:br/>
              <w:t>производства (без НДС, акцизов и других</w:t>
              <w:br/>
              <w:t xml:space="preserve">аналогичных обязательных платежей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налогооблож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осроченн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осроченн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кредиторской            </w:t>
              <w:br/>
              <w:t xml:space="preserve">задолженности:                         </w:t>
              <w:br/>
              <w:t>задолженность поставщикам и подрядчикам</w:t>
              <w:br/>
              <w:t xml:space="preserve">за товары, работы и услуг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сроченн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платежам в бюджет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осроченна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(нетто) от продажи товаров,    </w:t>
              <w:br/>
              <w:t xml:space="preserve">продукции, работ, услуг (за минусом    </w:t>
              <w:br/>
              <w:t xml:space="preserve">НДС, акцизов и иных аналогичных        </w:t>
              <w:br/>
              <w:t xml:space="preserve">обязательных платежей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товаров,       </w:t>
              <w:br/>
              <w:t xml:space="preserve">продукции, работ, услуг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основной капитал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численность работников,</w:t>
              <w:br/>
              <w:t xml:space="preserve">человек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начисленной заработной платы      </w:t>
              <w:br/>
              <w:t>работников за отчетный месяц, 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фондов, тыс. 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</w:t>
              <w:br/>
              <w:t xml:space="preserve">зданий и сооружений, тыс. руб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 и оборудования, тыс. руб.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износ основных фондов (машины и</w:t>
              <w:br/>
              <w:t xml:space="preserve">оборудование), тыс. руб.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8</Characters>
  <CharactersWithSpaces>2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Федеральное агентство по промышленности</dc:creator>
  <dc:description/>
  <dc:language>en-US</dc:language>
  <cp:lastModifiedBy/>
  <dcterms:modified xsi:type="dcterms:W3CDTF">2011-10-30T10:25:00Z</dcterms:modified>
  <cp:revision>2</cp:revision>
  <dc:subject>Показатели</dc:subject>
  <dc:title>Общие экономические и финансовые показатели организации, включенной в сводный реестр организаций О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