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ТАБЛИЦ СБОРНИКА НЦ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дел 1. ПОКАЗАТЕЛИ УКРУПНЕННОГО НОРМАТИВА ЦЕНЫ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320"/>
        <w:gridCol w:w="405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норматива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цены строительства </w:t>
              <w:br/>
              <w:t xml:space="preserve">на 01.01.2010, 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НЦС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д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320"/>
        <w:gridCol w:w="4050"/>
      </w:tblGrid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оказатели</dc:subject>
  <dc:title>Оформление таблиц сборника норматива цены строительства. Отдел 1 «Показатели укрупненного норматива цены строительства». Форма N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