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ом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апреля 2008 г. N 18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┌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     </w:t>
      </w:r>
      <w:r>
        <w:rPr>
          <w:sz w:val="16"/>
          <w:szCs w:val="16"/>
        </w:rPr>
        <w:t>ОПЕРАТИВНЫЕ ПОКАЗАТЕЛИ ПРОИЗВОДСТВЕННОГО ТРАВМАТИЗМА ЗА ПЕРИОД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                </w:t>
      </w:r>
      <w:r>
        <w:rPr>
          <w:sz w:val="16"/>
          <w:szCs w:val="16"/>
        </w:rPr>
        <w:t>ЯНВАРЬ - ТЕКУЩИЙ МЕСЯЦ ОТЧЕТНОГО ГОДА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                             </w:t>
      </w:r>
      <w:r>
        <w:rPr>
          <w:sz w:val="16"/>
          <w:szCs w:val="16"/>
        </w:rPr>
        <w:t>за 20__ год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┌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        </w:t>
      </w:r>
      <w:r>
        <w:rPr>
          <w:sz w:val="16"/>
          <w:szCs w:val="16"/>
        </w:rPr>
        <w:t>КОНФИДЕНЦИАЛЬНОСТЬ ГАРАНТИРУЕТСЯ ПОЛУЧАТЕЛЕМ ИНФОРМАЦИ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┌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               </w:t>
      </w:r>
      <w:r>
        <w:rPr>
          <w:sz w:val="16"/>
          <w:szCs w:val="16"/>
        </w:rPr>
        <w:t>ВОЗМОЖНО ПРЕДСТАВЛЕНИЕ В ЭЛЕКТРОННОМ ВИД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Представляют:                │    Срок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│</w:t>
      </w:r>
      <w:r>
        <w:rPr>
          <w:sz w:val="16"/>
          <w:szCs w:val="16"/>
        </w:rPr>
        <w:t>представления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кционерные общества энергетики и электрифика- │ до 5 числ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ции; оптовые генерирующие компании и их филиа- │   месяца,    │    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ы; территориальные генерирующие компании,     │ следующего   │       │      Месячна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илиалы и общества, входящие в их конфигурацию;│ за отчетным  │  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енерирующие компании, филиалы, входящие в их  │  периодо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нфигурацию; межрегиональные распределительные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тевые компании, филиалы и общества, входящие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их конфигурацию; межрегиональные магистраль-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ые сетевые компании, магистральные сетевые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мпании; межрегиональные электрические сети -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илиалы ОАО "ФСК ЕЭС", ОАО "СО-ЦДУ" (с разбив-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й по филиалам и входящим предприятиям);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монтные и сервисные компании и электроэнер-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етике; строительные, снабженческие, и энерго-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бытовые компании в электроэнергетике: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гиональное предприятие "Энерготехнадзор",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инпромэнерго России (109074, г. Москва,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итайгородский пр., д. 7)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┴──────────────┴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е отчитывающейся организации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чтовый адрес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┬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од  │                                         Код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формы ├──────────────┬────────────┬───────────┬──────────────┬───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ОКУД│отчитывающейся│    вида    │территории │ министерства │организационно-│    форм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│ </w:t>
      </w:r>
      <w:r>
        <w:rPr>
          <w:sz w:val="16"/>
          <w:szCs w:val="16"/>
        </w:rPr>
        <w:t>организации  │деятельности│ по ОКАТО  │ (ведомства), │правовой формы │собственно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│   </w:t>
      </w:r>
      <w:r>
        <w:rPr>
          <w:sz w:val="16"/>
          <w:szCs w:val="16"/>
        </w:rPr>
        <w:t>по ОКПО    │  по ОКВЭД  │           │    органа    │по ОКОПФ       │   по ОКФС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│              │            │           │  </w:t>
      </w:r>
      <w:r>
        <w:rPr>
          <w:sz w:val="16"/>
          <w:szCs w:val="16"/>
        </w:rPr>
        <w:t>управления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│              │            │           │   </w:t>
      </w:r>
      <w:r>
        <w:rPr>
          <w:sz w:val="16"/>
          <w:szCs w:val="16"/>
        </w:rPr>
        <w:t>по ОКОГУ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┼──────────────┼────────────┼───────────┼─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1   │      2       │     3      │     4     │      5       │       6       │      7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┼──────────────┼────────────┼───────────┼─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┴──────────────┴────────────┴───────────┴──────────────┴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4"/>
        <w:gridCol w:w="1080"/>
        <w:gridCol w:w="1351"/>
        <w:gridCol w:w="1214"/>
      </w:tblGrid>
      <w:tr>
        <w:trPr>
          <w:trHeight w:val="48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строки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анало-</w:t>
              <w:br/>
              <w:t xml:space="preserve">гичный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начала</w:t>
              <w:br/>
              <w:t>текущего</w:t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есписочная численность работающих, чел.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ее число пострадавших, чел.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погибших, чел.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эффициент частоты общего травматизма (КЧ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 частоты смертельного травматизма  </w:t>
              <w:br/>
              <w:t xml:space="preserve">(КЧСМ)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цент общего числа пострадавших за отчетный </w:t>
              <w:br/>
              <w:t xml:space="preserve">период к числу пострадавших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цент числа погибших за отчетный период к   </w:t>
              <w:br/>
              <w:t xml:space="preserve">числу погибших в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рганизации                          ____________________     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оставление формы    ___________     ____________________     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(должность)            (Ф.И.О.)           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"__" 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дата составления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6</Words>
  <Characters>5396</Characters>
  <CharactersWithSpaces>46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0:00Z</dcterms:created>
  <dc:creator>Министерство промышленности и энергетики Российской Федерации</dc:creator>
  <dc:description/>
  <dc:language>en-US</dc:language>
  <cp:lastModifiedBy/>
  <dcterms:modified xsi:type="dcterms:W3CDTF">2011-10-30T10:30:00Z</dcterms:modified>
  <cp:revision>2</cp:revision>
  <dc:subject>Показатели</dc:subject>
  <dc:title>Оперативные показатели производственного травматизма субъектов электроэнергетики за меся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