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й програм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казанию содействия доброволь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селению в Российскую Федерац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отечественников, прожива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рубеж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НОВНЫЕ ДЕМОГРАФИЧЕСКИЕ ПОКАЗАТЕЛ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субъекта Российской Феде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┬────┬────┬────┬────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</w:t>
      </w:r>
      <w:r>
        <w:rPr>
          <w:sz w:val="18"/>
          <w:szCs w:val="18"/>
        </w:rPr>
        <w:t>Показатели          │2001│2005│2006│ Прогнозные данные │ Ответственн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│ </w:t>
      </w:r>
      <w:r>
        <w:rPr>
          <w:sz w:val="18"/>
          <w:szCs w:val="18"/>
        </w:rPr>
        <w:t>год│ год│ год├────┬────┬────┬────┤      з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│    │    │    │</w:t>
      </w:r>
      <w:r>
        <w:rPr>
          <w:sz w:val="18"/>
          <w:szCs w:val="18"/>
        </w:rPr>
        <w:t>2007│2008│2009│2012│предоставл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│    │    │    │ </w:t>
      </w:r>
      <w:r>
        <w:rPr>
          <w:sz w:val="18"/>
          <w:szCs w:val="18"/>
        </w:rPr>
        <w:t>год│ год│ год│ год│  информ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┴────┴────┴────┴────┴────┴────┴────┴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1. Численность населения 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всего, тыс. человек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в том числе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городское, тыс. человек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сельское, тыс. человек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мужчины, тыс. человек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женщины, тыс. человек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трудоспособ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возраста, тыс. человек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моложе трудоспособ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возраста, тыс. человек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старше трудоспособ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возраста, тыс. человек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. Прирост (убыль) нас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человек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3. Естественный прирос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убыль) населения, человек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. Миграционный прирост (+)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снижение (-), человек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5. Средний возраст работающи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 всего, лет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в том числе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мужчины, лет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женщины, ле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1</Words>
  <Characters>1546</Characters>
  <CharactersWithSpaces>13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8:00Z</dcterms:created>
  <dc:creator>Правительство Российской Федерации</dc:creator>
  <dc:description/>
  <dc:language>en-US</dc:language>
  <cp:lastModifiedBy/>
  <dcterms:modified xsi:type="dcterms:W3CDTF">2011-10-30T10:38:00Z</dcterms:modified>
  <cp:revision>2</cp:revision>
  <dc:subject>Показатели</dc:subject>
  <dc:title>Основные демографические показатели по субъекту Российской Федерации по оказанию содействия добровольному переселению в Российскую Федерацию соотечественников, проживающих за рубеж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