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а о результатах и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х деятель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 и до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и основных на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НОВНЫЕ ПОКАЗАТЕЛИ ДЕЯТЕЛЬНОСТИ РОСЛЕС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го органа Рослесхо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619"/>
        <w:gridCol w:w="1080"/>
        <w:gridCol w:w="810"/>
        <w:gridCol w:w="811"/>
        <w:gridCol w:w="810"/>
        <w:gridCol w:w="1348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</w:t>
              <w:br/>
              <w:t xml:space="preserve">значение </w:t>
              <w:br/>
              <w:t>и год его</w:t>
              <w:br/>
              <w:t xml:space="preserve">достиже- </w:t>
              <w:br/>
              <w:t xml:space="preserve">ния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</w:t>
              <w:br/>
              <w:t xml:space="preserve">год    </w:t>
              <w:br/>
              <w:t xml:space="preserve">(N - 1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>год (N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+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+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+ 3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1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.1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.2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.1.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 1.1.1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а 1.2.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 1.1.2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2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2.1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деятельности рослес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