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окладах о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новных направлениях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бюджетного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4 N 83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СУБЪЕКТА БЮДЖЕТНОГО ПЛАН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┬────────────────────────────┬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</w:t>
      </w:r>
      <w:r>
        <w:rPr>
          <w:sz w:val="18"/>
          <w:szCs w:val="18"/>
        </w:rPr>
        <w:t>Единица │       Отчетный период      │  Плановый период │Целев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измерения├────┬────┬───┬────┬─────────┼──────────┬───┬───┤зна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│</w:t>
      </w:r>
      <w:r>
        <w:rPr>
          <w:sz w:val="18"/>
          <w:szCs w:val="18"/>
        </w:rPr>
        <w:t>2000│2001│1-й│2-й │ 3-й год │ 1-й год  │2-й│3-й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       │ </w:t>
      </w:r>
      <w:r>
        <w:rPr>
          <w:sz w:val="18"/>
          <w:szCs w:val="18"/>
        </w:rPr>
        <w:t>год│ год│год│ год│(текущий)│(плановый)│год│год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┴─────────┴────┴────┴───┴────┴─────────┴──────────┴───┴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</w:t>
      </w:r>
      <w:r>
        <w:rPr>
          <w:sz w:val="18"/>
          <w:szCs w:val="18"/>
        </w:rPr>
        <w:t>Цель 1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┬─────────┬────┬────┬───┬────┬─────────┬──────────┬───┬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тель 1.1  │         │    │    │   │    │         │       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│    │    │   │    │         │       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тель 1.2  │         │    │    │   │    │         │       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│    │    │   │    │         │       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             │         │    │    │   │    │         │       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┴─────────┴────┴────┴───┴────┴─────────┴──────────┴───┴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</w:t>
      </w:r>
      <w:r>
        <w:rPr>
          <w:sz w:val="18"/>
          <w:szCs w:val="18"/>
        </w:rPr>
        <w:t>Задача 1.1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┬─────────┬────┬────┬───┬────┬─────────┬──────────┬───┬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тель 1.1.1│         │    │    │   │    │         │       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│    │    │   │    │         │       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тель 1.1.2│         │    │    │   │    │         │       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│    │    │   │    │         │       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             │         │    │    │   │    │         │       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┴─────────┴────┴────┴───┴────┴─────────┴──────────┴───┴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</w:t>
      </w:r>
      <w:r>
        <w:rPr>
          <w:sz w:val="18"/>
          <w:szCs w:val="18"/>
        </w:rPr>
        <w:t>Задача 1.2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┬─────────┬────┬────┬───┬────┬─────────┬──────────┬───┬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             │         │    │    │   │    │         │       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┴─────────┴────┴────┴───┴────┴─────────┴──────────┴───┴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</w:t>
      </w:r>
      <w:r>
        <w:rPr>
          <w:sz w:val="18"/>
          <w:szCs w:val="18"/>
        </w:rPr>
        <w:t>Цель 2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┬─────────┬────┬────┬───┬────┬─────────┬──────────┬───┬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тель 2.1  │         │    │    │   │    │         │       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───┴────┴────┴───┴────┴─────────┴──────────┴───┴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2</Characters>
  <CharactersWithSpaces>2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Правительство Российской Федерации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показатели деятельности субъекта бюджетного план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