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миссии по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в члены колле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 "Палата по патентным спор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 для оценки аттест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155"/>
        <w:gridCol w:w="9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, повышение квалификаци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работы по специальности в системе Роспатен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ая компетентность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е необходимых нормативных актов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ие оперативно принимать решения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о законченной работы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евременность выполнения должностных обязанностей,</w:t>
              <w:br/>
              <w:t xml:space="preserve">ответственность за результаты работы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ая этика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ь к творчеству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ь к самооценке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(указать)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я члена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ттестовать/не аттест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расшифровка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для оценки аттестуемого кандидата в члены коллегий ФГУ «Палата по патентным спора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