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нов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оценки эффективности использования ИРС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Год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2005  │  2006   │  20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населения субъекта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человек)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экономически активного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субъекта Российской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(человек)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занятых, всего (человек)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видам деятельности: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укрупненным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м группам: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высококвалифицированные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и (1 - 2 укрупненные группы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З)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работники среднего уровня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(3 - 8 укрупненные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 по ОКЗ)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низкоквалифицированные работники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 группа по ОКЗ)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безработных субъекта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всего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овек)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видам деятельности: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укрупненным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м группам: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высококвалифицированные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и (1 - 2 укрупненные группы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З)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работники среднего уровня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(3 - 8 укрупненные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 по ОКЗ)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низкоквалифицированные работники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 группа по ОКЗ)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для оценки эффективности использования иностранной рабочей силы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