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ежуточных и итоговых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емых посредством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экономического 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ЭФФЕКТИВНОСТИ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ЮЩЕЙ ПРОГРАММУ ЭНЕРГОСБЕРЕЖЕНИЯ С ПРИВЛЕ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ПОЛУЧЕННЫХ В РЕЗУЛЬТАТЕ ДЕЙСТВИЯ ТАРИ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────┬───────────────────┬─────────────────┬──────────────┬──────────────────────────────────┬────────────────────────────────────────────────┬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бъем        │Фактический        │Энергоемкость    │Доля платы за │Удельный расход                   │Экономия топливно-энергетических ресурсов       │Высвобождение │Экономическ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производства │объем потребленных │производства     │энергоресурсы │топливно-энергетических ресурсов  │                                                │электрической │эффектив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продукции    │энергоресурсов     │продукции        │в стоимости   │на выпускаемую продукцию          │                                                │мощности      │реализова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(услуг,      │                   │                 │произведенной ├───────────────────┬──────────────┼──────────────────┬─────────────┬───────────────┤              │энергосберег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абот)       │                   │                 │продукции     │Электрическая      │Тепловая      │Электрическая     │Тепловая     │Иные           │              │мероприят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│                   │                 │              │</w:t>
      </w:r>
      <w:r>
        <w:rPr>
          <w:sz w:val="16"/>
          <w:szCs w:val="16"/>
        </w:rPr>
        <w:t>энергия            │энергия       │энергия           │энергия      │энергетические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│                   │                 │              │                   │              │                  │             │</w:t>
      </w:r>
      <w:r>
        <w:rPr>
          <w:sz w:val="16"/>
          <w:szCs w:val="16"/>
        </w:rPr>
        <w:t>ресурсы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├─────────────┼───────┬───────────┼─────────────────┼──────────────┼───────────────────┼──────────────┼──────────┬───────┼─────┬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тыс. руб.    │т у.т. │тыс. руб.  │т у.т./тыс. руб. │     -        │тыс. кВтч/ед. изд. │Гкал/ед. изд. │тыс. кВтч │т у.т. │Гкал │т у.т. │т у.т.         │МВт           │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   2      │   3   │     4     │        5        │      6       │         7         │      8       │    9     │  10   │ 11  │  12   │      13       │      14      │        1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┴───────┴───────────┴─────────────────┴──────────────┴───────────────────┴──────────────┴──────────┴───────┴─────┴───────┴───────────────┴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(базовый период)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┬───────┬───────────┬─────────────────┬──────────────┬───────────────────┬──────────────┬──────────┬───────┬─────┬───────┬───────────────┬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вартал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 квартал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квартал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 квартал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┴───────┴───────────┴─────────────────┴──────────────┴───────────────────┴──────────────┴──────────┴───────┴─────┴───────┴───────────────┴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┬───────┬───────────┬─────────────────┬──────────────┬───────────────────┬──────────────┬──────────┬───────┬─────┬───────┬───────────────┬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вартал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 квартал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квартал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 квартал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┼───────┼───────────┼─────────────────┼──────────────┼───────────────────┼──────────────┼──────────┼───────┼─────┼───────┼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│             │       │           │                 │              │                   │              │          │       │     │       │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───┴───────┴───────────┴─────────────────┴──────────────┴───────────────────┴──────────────┴──────────┴───────┴─────┴───────┴─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7</Words>
  <Characters>19104</Characters>
  <CharactersWithSpaces>16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Региональная энергетическая комиссия г. Москвы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энергоэффективности организации, реализующей программу энергосбережения с привлечением средств, полученных в результате действия тарифа экономического развития в городе Москв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