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ФИНАНСОВО-ЭКОНОМИЧЕСКИЕ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349"/>
        <w:gridCol w:w="1216"/>
        <w:gridCol w:w="1215"/>
        <w:gridCol w:w="162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 г. в %</w:t>
              <w:br/>
              <w:t xml:space="preserve">к 2007 г.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дебиторской    </w:t>
              <w:br/>
              <w:t xml:space="preserve">задолженности над         </w:t>
              <w:br/>
              <w:t xml:space="preserve">кредиторской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долженность по платежам:</w:t>
              <w:br/>
              <w:t xml:space="preserve">- в областной             </w:t>
              <w:br/>
              <w:t xml:space="preserve">- в городской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сроченная задолженность</w:t>
              <w:br/>
              <w:t xml:space="preserve">по заработной плате       </w:t>
              <w:br/>
              <w:t xml:space="preserve">(месяцев)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оказываемых </w:t>
              <w:br/>
              <w:t xml:space="preserve">услуг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ижение издержек на      </w:t>
              <w:br/>
              <w:t xml:space="preserve">единицу продукци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чески обоснованные </w:t>
              <w:br/>
              <w:t xml:space="preserve">тарифы услуг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каждой позиции должны быть даны разъяснения в пояснительной за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финансово-экономических результатов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